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rFonts w:eastAsia="Blackletter686 BT"/>
        </w:rPr>
      </w:pPr>
      <w:r>
        <mc:AlternateContent>
          <mc:Choice Requires="wps">
            <w:drawing>
              <wp:anchor behindDoc="0" distT="0" distB="0" distL="114935" distR="114300" simplePos="0" locked="0" layoutInCell="0" allowOverlap="1" relativeHeight="3">
                <wp:simplePos x="0" y="0"/>
                <wp:positionH relativeFrom="column">
                  <wp:posOffset>137160</wp:posOffset>
                </wp:positionH>
                <wp:positionV relativeFrom="paragraph">
                  <wp:posOffset>91440</wp:posOffset>
                </wp:positionV>
                <wp:extent cx="5676900" cy="1219200"/>
                <wp:effectExtent l="0" t="0" r="0" b="0"/>
                <wp:wrapNone/>
                <wp:docPr id="1" name=""/>
                <a:graphic xmlns:a="http://schemas.openxmlformats.org/drawingml/2006/main">
                  <a:graphicData uri="http://schemas.microsoft.com/office/word/2010/wordprocessingShape">
                    <wps:wsp>
                      <wps:cNvSpPr txBox="1"/>
                      <wps:spPr>
                        <a:xfrm>
                          <a:off x="0" y="0"/>
                          <a:ext cx="5676840" cy="1219320"/>
                        </a:xfrm>
                        <a:prstGeom prst="rect">
                          <a:avLst/>
                        </a:prstGeom>
                      </wps:spPr>
                      <wps:txbx>
                        <w:txbxContent>
                          <w:p>
                            <w:pPr>
                              <w:overflowPunct w:val="false"/>
                              <w:bidi w:val="0"/>
                              <w:rPr/>
                            </w:pPr>
                            <w:r>
                              <w:rPr>
                                <w:sz w:val="24"/>
                                <w:b w:val="false"/>
                                <w:i w:val="false"/>
                                <w:kern w:val="2"/>
                                <w:spacing w:val="1"/>
                                <w:szCs w:val="24"/>
                                <w:rFonts w:ascii="Lilith" w:hAnsi="Lilith" w:eastAsia="Lilith" w:cs="Lilith"/>
                              </w:rPr>
                              <w:t>Makeshift Shakespeare</w:t>
                            </w:r>
                          </w:p>
                          <w:p>
                            <w:pPr>
                              <w:overflowPunct w:val="false"/>
                              <w:bidi w:val="0"/>
                              <w:rPr/>
                            </w:pPr>
                            <w:r>
                              <w:rPr>
                                <w:sz w:val="24"/>
                                <w:b w:val="false"/>
                                <w:i w:val="false"/>
                                <w:kern w:val="2"/>
                                <w:spacing w:val="1"/>
                                <w:szCs w:val="24"/>
                                <w:rFonts w:ascii="Lilith" w:hAnsi="Lilith" w:eastAsia="Lilith" w:cs="Lilith"/>
                              </w:rPr>
                              <w:t>ROMEO &amp; JULIET</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black" stroked="f" o:allowincell="f" style="position:absolute;margin-left:10.8pt;margin-top:7.2pt;width:446.95pt;height:95.95pt;mso-wrap-style:none;v-text-anchor:middle" type="_x0000_t166">
                <v:textbox>
                  <w:txbxContent>
                    <w:p>
                      <w:pPr>
                        <w:overflowPunct w:val="false"/>
                        <w:bidi w:val="0"/>
                        <w:rPr/>
                      </w:pPr>
                      <w:r>
                        <w:rPr>
                          <w:sz w:val="24"/>
                          <w:b w:val="false"/>
                          <w:i w:val="false"/>
                          <w:kern w:val="2"/>
                          <w:spacing w:val="1"/>
                          <w:szCs w:val="24"/>
                          <w:rFonts w:ascii="Lilith" w:hAnsi="Lilith" w:eastAsia="Lilith" w:cs="Lilith"/>
                        </w:rPr>
                        <w:t>Makeshift Shakespeare</w:t>
                      </w:r>
                    </w:p>
                    <w:p>
                      <w:pPr>
                        <w:overflowPunct w:val="false"/>
                        <w:bidi w:val="0"/>
                        <w:rPr/>
                      </w:pPr>
                      <w:r>
                        <w:rPr>
                          <w:sz w:val="24"/>
                          <w:b w:val="false"/>
                          <w:i w:val="false"/>
                          <w:kern w:val="2"/>
                          <w:spacing w:val="1"/>
                          <w:szCs w:val="24"/>
                          <w:rFonts w:ascii="Lilith" w:hAnsi="Lilith" w:eastAsia="Lilith" w:cs="Lilith"/>
                        </w:rPr>
                        <w:t>ROMEO &amp; JULIET</w:t>
                      </w:r>
                    </w:p>
                  </w:txbxContent>
                </v:textbox>
                <v:path textpathok="t"/>
                <v:textpath on="t" fitshape="t" string="Makeshift Shakespeare&#10;ROMEO &amp; JULIET" style="font-family:&quot;Lilith&quot;;font-size:12pt"/>
                <v:fill o:detectmouseclick="t" color2="#e4e4e4"/>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49.2pt;margin-top:626.4pt;width:135.7pt;height:29.95pt;mso-wrap-style:none;v-text-anchor:middle" type="_x0000_t136">
            <v:path textpathok="t"/>
            <v:textpath on="t" fitshape="t" string="Randall J. Morrison" style="font-family:&quot;Blackletter686 BT&quot;;font-size:24pt"/>
            <v:fill o:detectmouseclick="t" type="solid" color2="black"/>
            <v:stroke color="black" weight="9360" joinstyle="miter" endcap="flat"/>
            <w10:wrap type="none"/>
          </v:shape>
        </w:pict>
      </w:r>
      <w:r>
        <w:rPr>
          <w:rFonts w:eastAsia="Blackletter686 BT"/>
        </w:rPr>
        <w:t xml:space="preserve"> </w:t>
      </w:r>
      <w:r>
        <w:br w:type="page"/>
      </w:r>
    </w:p>
    <w:p>
      <w:pPr>
        <w:pStyle w:val="TextBody"/>
        <w:spacing w:lineRule="auto" w:line="288"/>
        <w:rPr>
          <w:b/>
          <w:b/>
          <w:sz w:val="96"/>
        </w:rPr>
      </w:pPr>
      <w:r>
        <w:rPr>
          <w:b/>
          <w:sz w:val="96"/>
        </w:rPr>
        <w:t>Prologue</w:t>
      </w:r>
      <w:r>
        <mc:AlternateContent>
          <mc:Choice Requires="wps">
            <w:drawing>
              <wp:anchor behindDoc="1" distT="0" distB="0" distL="114935" distR="114935" simplePos="0" locked="0" layoutInCell="0" allowOverlap="1" relativeHeight="2">
                <wp:simplePos x="0" y="0"/>
                <wp:positionH relativeFrom="column">
                  <wp:posOffset>1778635</wp:posOffset>
                </wp:positionH>
                <wp:positionV relativeFrom="paragraph">
                  <wp:posOffset>10160</wp:posOffset>
                </wp:positionV>
                <wp:extent cx="2020570" cy="740410"/>
                <wp:effectExtent l="0" t="0" r="0" b="0"/>
                <wp:wrapNone/>
                <wp:docPr id="3" name="Frame1"/>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0.8pt;mso-position-vertical-relative:text;margin-left:140.05pt;mso-position-horizontal-relative:text">
                <v:textbox>
                  <w:txbxContent>
                    <w:p>
                      <w:pPr>
                        <w:pStyle w:val="Normal"/>
                        <w:rPr/>
                      </w:pPr>
                      <w:r>
                        <w:rPr/>
                      </w:r>
                    </w:p>
                  </w:txbxContent>
                </v:textbox>
                <w10:wrap type="none"/>
              </v:rect>
            </w:pict>
          </mc:Fallback>
        </mc:AlternateContent>
      </w:r>
    </w:p>
    <w:p>
      <w:pPr>
        <w:pStyle w:val="TextBody"/>
        <w:pBdr>
          <w:bottom w:val="double" w:sz="6" w:space="1" w:color="000000"/>
        </w:pBdr>
        <w:spacing w:lineRule="auto" w:line="288"/>
        <w:rPr>
          <w:b/>
          <w:b/>
          <w:sz w:val="96"/>
        </w:rPr>
      </w:pPr>
      <w:r>
        <w:rPr>
          <w:b/>
          <w:sz w:val="96"/>
        </w:rPr>
      </w:r>
    </w:p>
    <w:p>
      <w:pPr>
        <w:pStyle w:val="TextBody"/>
        <w:spacing w:lineRule="auto" w:line="288"/>
        <w:rPr/>
      </w:pPr>
      <w:r>
        <w:rPr/>
      </w:r>
    </w:p>
    <w:p>
      <w:pPr>
        <w:pStyle w:val="TextBody"/>
        <w:spacing w:lineRule="auto" w:line="288"/>
        <w:rPr/>
      </w:pPr>
      <w:r>
        <w:rPr/>
        <w:t xml:space="preserve">Two households, both alike in dignity and in honour, rest in the fair township of Verona, Italy where our story begins. From ancient grudge without memory of an initial dispute breaks new mutiny, where every citizen is guilty of every crime committed </w:t>
      </w:r>
    </w:p>
    <w:p>
      <w:pPr>
        <w:pStyle w:val="Normal"/>
        <w:spacing w:lineRule="auto" w:line="288"/>
        <w:jc w:val="center"/>
        <w:rPr>
          <w:rFonts w:ascii="Blackletter686 BT" w:hAnsi="Blackletter686 BT" w:cs="Blackletter686 BT"/>
          <w:sz w:val="52"/>
        </w:rPr>
      </w:pPr>
      <w:r>
        <w:rPr>
          <w:rFonts w:cs="Blackletter686 BT" w:ascii="Blackletter686 BT" w:hAnsi="Blackletter686 BT"/>
          <w:sz w:val="52"/>
        </w:rPr>
        <w:t>in every bout. From forth the endless battlefield between these two foes, a pair of star-crossed lovers take their own lives. With their lives ends the age-old conflict between those households. In the pages following this, all that has not yet been made clear will be told; with your forbearance of learning this story will come what you strive for by simply reading further on.</w:t>
      </w:r>
    </w:p>
    <w:p>
      <w:pPr>
        <w:pStyle w:val="Normal"/>
        <w:pBdr>
          <w:bottom w:val="double" w:sz="6" w:space="1" w:color="000000"/>
        </w:pBdr>
        <w:spacing w:lineRule="auto" w:line="288"/>
        <w:jc w:val="center"/>
        <w:rPr>
          <w:rFonts w:ascii="Blackletter686 BT" w:hAnsi="Blackletter686 BT" w:cs="Blackletter686 BT"/>
          <w:sz w:val="52"/>
        </w:rPr>
      </w:pPr>
      <w:r>
        <w:rPr>
          <w:rFonts w:cs="Blackletter686 BT" w:ascii="Blackletter686 BT" w:hAnsi="Blackletter686 BT"/>
          <w:sz w:val="52"/>
        </w:rPr>
      </w:r>
    </w:p>
    <w:p>
      <w:pPr>
        <w:pStyle w:val="Normal"/>
        <w:spacing w:lineRule="auto" w:line="288"/>
        <w:jc w:val="center"/>
        <w:rPr>
          <w:rFonts w:ascii="Blackletter686 BT" w:hAnsi="Blackletter686 BT" w:cs="Blackletter686 BT"/>
          <w:sz w:val="52"/>
          <w:u w:val="single"/>
        </w:rPr>
      </w:pPr>
      <w:r>
        <w:rPr>
          <w:rFonts w:cs="Blackletter686 BT" w:ascii="Blackletter686 BT" w:hAnsi="Blackletter686 BT"/>
          <w:sz w:val="52"/>
          <w:u w:val="single"/>
        </w:rPr>
      </w:r>
    </w:p>
    <w:p>
      <w:pPr>
        <w:pStyle w:val="Normal"/>
        <w:spacing w:lineRule="auto" w:line="288"/>
        <w:jc w:val="center"/>
        <w:rPr>
          <w:rFonts w:ascii="Blackletter686 BT" w:hAnsi="Blackletter686 BT" w:cs="Blackletter686 BT"/>
          <w:sz w:val="52"/>
          <w:u w:val="single"/>
        </w:rPr>
      </w:pPr>
      <w:r>
        <w:rPr>
          <w:rFonts w:cs="Blackletter686 BT" w:ascii="Blackletter686 BT" w:hAnsi="Blackletter686 BT"/>
          <w:sz w:val="52"/>
          <w:u w:val="single"/>
        </w:rPr>
      </w:r>
    </w:p>
    <w:p>
      <w:pPr>
        <w:pStyle w:val="Heading1"/>
        <w:spacing w:lineRule="auto" w:line="288"/>
        <w:rPr/>
      </w:pPr>
      <w:r>
        <w:rPr/>
        <w:t xml:space="preserve">PART I   </w:t>
      </w:r>
    </w:p>
    <w:p>
      <w:pPr>
        <w:pStyle w:val="Normal"/>
        <w:spacing w:lineRule="auto" w:line="288"/>
        <w:rPr>
          <w:rFonts w:ascii="Bookman Old Style" w:hAnsi="Bookman Old Style" w:cs="Bookman Old Style"/>
          <w:sz w:val="24"/>
        </w:rPr>
      </w:pPr>
      <w:r>
        <w:rPr>
          <w:rFonts w:cs="Bookman Old Style" w:ascii="Bookman Old Style" w:hAnsi="Bookman Old Style"/>
          <w:sz w:val="24"/>
        </w:rPr>
        <w:t>1</w:t>
      </w:r>
    </w:p>
    <w:p>
      <w:pPr>
        <w:pStyle w:val="Normal"/>
        <w:spacing w:lineRule="auto" w:line="288"/>
        <w:rPr>
          <w:rFonts w:ascii="Bookman Old Style" w:hAnsi="Bookman Old Style" w:cs="Bookman Old Style"/>
          <w:sz w:val="24"/>
        </w:rPr>
      </w:pPr>
      <w:r>
        <w:rPr>
          <w:rFonts w:cs="Bookman Old Style" w:ascii="Bookman Old Style" w:hAnsi="Bookman Old Style"/>
          <w:sz w:val="24"/>
        </w:rPr>
        <w:t xml:space="preserve">Swords and daggers rested securely in the sheathes of Sampson and Gregory, two servants of the heads of a wealthy family of Capulets in Verona. Without the presence of the Montagues in that same town, the Capulet family would ubiquitously be considered the wealthiest. But this was not so. Sampson and Gregory knew as well as anyone that it was the only reason of which either family could remember that constitutes such an everlasting feu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regory, on my word, we are not going to be left with this slavish job of carrying coals,” Sampson told him, mimicking the action of hauling coal from one end of the narrow street to the othe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then we should sell it,” Gregory replied, “then be forced to tolerate insults from every passerb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n in anger, be forced to draw our swords.” Sampson pulled his weapon out of his sheath and playfully taunted his relative. The two babbled mindlessly over a subject so simple as carrying coal. But whenever a subject where their negative opinion came up, it was usually brought to the Montagues one way or anothe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h, but even you frighten me more than some pitiful resident of the house of Montagu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hould they have come by, I will do everything in my power to walk nearest to the wall, and push Montague men and women into the garbage-strewn streets,” Sampson said, valiantly holding one clenched fist into the a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why do that? It makes you appear weak, Sampson. The weakest go to the wall, even if you are of nobilit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I will simply improvise. Women are the weaker vessels, are they not? Then they should go to the wall. I will push Montague’s men from the wall and then thrust his women into the wall,” Sampson said and finally sheathed his weapon. “And after fighting with the men, I will be cruel with the women and cut off their head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ut off their head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es. The heads of those maids, or their maiden-heads; however you wish to make sense of it.” Both of them smiled. Crossing the street came two of the Montague family, Abraham and Balthasar, both with their hands hovering gently near the handles of their weapon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Fight them, Gregory! I stand right behind you,” Samspon told him, drawing his weapon once more as Abraham and Balthasar came much close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w do you do this? By running aw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ear me no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I do. I fear that you may be cowardly, Sampso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et them begin. Why be the perpetrators of the crime when all we have to do to avoid it is wait?” Sampson asked rhetorically. Abraham and Balthasar appeared to be just passing by without saying a word. “We must trigger this brawl, but ho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frown as I pass by and let them take it as they choose,” Gregory offer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that is not enough. I will bite my thumb at them, which is a disgrace to them. Then we’ll say how they take it.” Sampson stood waiting and as Abraham and Balthasar passed by, he made a steady pace and kept up with them, biting down on his thumb as he said. He was obviously making sure that they could plainly see that he was biting his thumb at them because he continued walking with them until something was said. Abraham and Balthasar stopp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 you bite your thumb at us, sir?” Abraham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do bite my thumb, sir.”</w:t>
      </w:r>
    </w:p>
    <w:p>
      <w:pPr>
        <w:pStyle w:val="Normal"/>
        <w:spacing w:lineRule="auto" w:line="288"/>
        <w:rPr/>
      </w:pPr>
      <w:r>
        <w:rPr>
          <w:rFonts w:cs="Bookman Old Style" w:ascii="Bookman Old Style" w:hAnsi="Bookman Old Style"/>
          <w:sz w:val="24"/>
        </w:rPr>
        <w:tab/>
        <w:t xml:space="preserve">“Yes, but do you bite your thumb at </w:t>
      </w:r>
      <w:r>
        <w:rPr>
          <w:rFonts w:cs="Bookman Old Style" w:ascii="Bookman Old Style" w:hAnsi="Bookman Old Style"/>
          <w:i/>
          <w:sz w:val="24"/>
        </w:rPr>
        <w:t>us</w:t>
      </w:r>
      <w:r>
        <w:rPr>
          <w:rFonts w:cs="Bookman Old Style" w:ascii="Bookman Old Style" w:hAnsi="Bookman Old Style"/>
          <w:sz w:val="24"/>
        </w:rPr>
        <w:t>, sir.” Abraham was obviously trying to avoid raising his voice. Sampson leaned over to Gregory with a whisp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s the law on our side if I tell them y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Gregory said firmly, not even turning his h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ampson looked back at the two Montagues. “No, sir. I do not bite my thumb at you, sir; but I bite my thumb, s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 you fight, sir?” Gregory chimed 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ight, sir? No, s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if you do, sir,” Sampson continued, “I am ready for you, sir. I live under as good a family as you d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o better,” Abraham replied, hoping that it would be taken as an insul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ell, sir,” Sampson said smiling. Gregory leaned over and covered the motion of his lips with his hand, whispering at Sampson once mor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ay ‘better.’ Here comes Tybalt, one of my master’s lineage,” he murmured, spotting Tybalt walking towards the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ampson gathered up some courage and said, “Yes, better, s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lie!” Abraham shot back, gripping the handle of his swor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f you are true men, you will draw,” Sampson said confidently, also wrapping a tight fist around the handle of his sword. Suddenly, Abraham’s anger overcame him and with one hand he drew up a dagger and the other his sword. Balthasar soon followed and they rushed the two Capulets. Between the four of them, sparks showered the dirty streets below as the clash of their weapons echoed off any near walls. Attention had been drawn to them, most of which was in appreciation to see a good figh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Quit, you fools!” a voice seemed to come out of nowhere. Then Benvolio, a peaceful nephew of old Montague, stepped in between the fight, effectively parting their quarrel of blades with his own. All four of them began beating down their weapons when Benvolio stopped them again. “Put up your swords, as well! You don’t know what you’re do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ybalt’s voice came loudly as he stepped up to Benvolio so smoothly as if it were a part of his original path to destination. “What, are your swords actually drawn among these cowards? Turn to me, Benvolio and look upon your deat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Put up your sword, Tybalt,” Benvolio told him. “I do but keep the peace here. Put up that sword!” </w:t>
      </w:r>
    </w:p>
    <w:p>
      <w:pPr>
        <w:pStyle w:val="Normal"/>
        <w:spacing w:lineRule="auto" w:line="288"/>
        <w:rPr/>
      </w:pPr>
      <w:r>
        <w:rPr>
          <w:rFonts w:cs="Bookman Old Style" w:ascii="Bookman Old Style" w:hAnsi="Bookman Old Style"/>
          <w:sz w:val="24"/>
        </w:rPr>
        <w:tab/>
        <w:t xml:space="preserve">Tybalt looked surprised and angry at the same time. “What! Your own weapon is drawn and you are talking of peace! I hate the word! I hate the word as I hate hell, as I hate all Montagues and as I hate </w:t>
      </w:r>
      <w:r>
        <w:rPr>
          <w:rFonts w:cs="Bookman Old Style" w:ascii="Bookman Old Style" w:hAnsi="Bookman Old Style"/>
          <w:i/>
          <w:sz w:val="24"/>
        </w:rPr>
        <w:t>you</w:t>
      </w:r>
      <w:r>
        <w:rPr>
          <w:rFonts w:cs="Bookman Old Style" w:ascii="Bookman Old Style" w:hAnsi="Bookman Old Style"/>
          <w:sz w:val="24"/>
        </w:rPr>
        <w:t xml:space="preserve">!” Instantly, Tybalt drew up his own sword and dagger and attacked Benvolio. With much struggle, he was able to defend himself and Tybalt unable to come out victoriou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Abraham and Balthasar attacked Sampson and Gregory again and the brawl expanded as several more from the Capulet and Montague houses joined in. In short time, citizens of Verona were all gathered to watch the strife grow. Peace-officers started to run amidst the fight and begin to break it up, much to the disappointment of the crow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Beat them down!” shouted one of the officers. “Down with the Capulets! Down with the Montagues!” The old head of the Capulet family emerged from one corner with Lady Capulet, not immediately expecting a figh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is this noise?” he asked himself, then turned to his wife. “A fight! It is a fight! Give me my long sword, now!” Lady Capulet simply smiled at the gestu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y do you ask for a sword, when what you really need is a crutch?” Then she laugh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sword, I say! Old Montague has come now,” he exclaimed, pointing to the emergence of his rival and Lady Montague. “He has his sword drawn to challenge me, why should I not accept that challeng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ou villain, Capulet!” shouted Montague from a distance. “Do not hold me back,” he told his wife at his side while he waved his sword around frantical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will not step one pace to seek an enemy,” Lady Montague said, chuckling at the will to fight in this aged man. Prince Escalus, a noble ruler and protector of justice in Verona rode in with his tr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ebellious subjects! Enemies of peace!” he screeched, presumably at the top of his lungs, for everyone stopped and turned to him. Most of the speech, however, was directed at the heads of both families: Capulet and Montague. “Don’t you understand?! Is there nothing that I, or anyone, can offer that will stop this quarrel?! Throw your weapons to the ground!” Everyone obliged to this. “Three times now has the quiet of Verona’s streets been squelched by this miserable rivalry. If ever again one of these foolish squabbles disturbs this town again, your lives will pay for it!” The Prince pointed at old Capulet. “You, Capulet! Come with me now! And, Montague, you this afternoon to know precisely my further interest in this insta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streets began to clear out and citizens returned to what they had been doing prior to the fight. The houses of Montague and Capulet began to fill up once again as the combatants returned home. Montague, Lady Montague and their nephew, Benvolio, remained in the streets, silent for a moment. “Who triggered this ancient grudge again? Speak, nephew, were you here when it bega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servants of your adversary were here as well as your own who began an argument which almost certainly led to a fight. I drew my own weapon just to part them, but Tybalt then opposed me with his own sword drawn. He was who made the very first strike at myself, but missed, of course,” he said wryly, presenting his own standing, unhurt self. “Soon those who I broke up began to battle and then more emerged from the houses. The brawl would’ve continued expanding if Prince Escalus had not parted us a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ady Montague spoke up, “Oh, where is Romeo?” she asked, apparently not paying attention to Benvolio’s description of the bout. “Have you seen him today? I certainly am glad he didn’t join in this fr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nvolio turned his attention to her and thought for a moment, recollecting where he might have seen her son, Romeo, today. “One hour before sunrise, a troubled mind drove me to walk. So early walking was when I saw your son. I tried to make my way towards him, but he knew I was coming and fled into the woods. My best judgement told me that Romeo was not in a type of mood that supports the presence of another person so I let him b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has been many nights now,” Lady Montague began, “when Romeo has left so early, crying to himself before the sun sheds light on our earth. Then as the sun arrives, he returns to his chamber, locking himself in and crying furthermore in the darkness he had created to avoid the l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Uncle, do you know why this is?” Benvolio asked, turning his head to the worn ma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don’t know, and he won’t tell me,” Montague replied, looking away, just in time to spot Romeo approaching a short distance awa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tep aside, I can get through to him,” Benvolio said and began ambling towards Romeo. “Good morn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s the day so young?” Romeo replied gloomi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clock struck nine just now, cous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ighed. “Sad hours make the day seem longer.” Just as he spoke, Benvolio turned and found that the Montague parents had left, and obviously quite quickly, for there was no sign of them. “Was that my father who hurried aw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was. What sadness makes your day so long,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 having that which makes it short,” he replied, beginning to walk along the stree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n lo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u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f lo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ut of her favour, where I am in lo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Benvolio shrugged as they continued pacing the streets. “Love wears a gentle mask, Romeo. Underneath lies a fierce demon that torments you.”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don’t laugh at love’s transgression towards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coz. I’d sooner cr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have a good heart, Benvolio. A good heart,” Romeo told him, although not seeming to emit an admiring to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ell me in sadness if you have to, Romeo. Who is the one that you love?” he asked curiously, stopping in the sidewalk and kicking away pieces of garbage that engulfed his fe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ust I groan and tell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roan?!” Benvolio said, shocked. “Why no. Simply tell me who it is, in sadness if you mu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miled. “Well, Benvolio,” he told him, “in sadness, I do love a woman.” Benvolio chuckl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imed so near when I thought you loved,” said Benvolio, and they continued to pa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 right good marksman. And she’s pure, the one I lo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 right pure mark, cousin, is hit the soone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he will not succumb to anything or feel even the slightest twitch of love for me. She won’t even acknowledge me. I don’t know what to do,” Romeo said, stopping in the street and shaking his head. “I cannot take my mind off of 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nvolio smiled. “I will teach you to forget,” he said, “or die in the attempt.”</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2</w:t>
      </w:r>
    </w:p>
    <w:p>
      <w:pPr>
        <w:pStyle w:val="Normal"/>
        <w:spacing w:lineRule="auto" w:line="288"/>
        <w:rPr>
          <w:rFonts w:ascii="Bookman Old Style" w:hAnsi="Bookman Old Style" w:cs="Bookman Old Style"/>
          <w:sz w:val="24"/>
        </w:rPr>
      </w:pPr>
      <w:r>
        <w:rPr>
          <w:rFonts w:cs="Bookman Old Style" w:ascii="Bookman Old Style" w:hAnsi="Bookman Old Style"/>
          <w:sz w:val="24"/>
        </w:rPr>
        <w:t xml:space="preserve">The father of Capulet stood in a quiet Verona street with one of his more infallible servants and a the noble relative of Prince Escalus, Paris. “But Montague is obliged to keep the peace, as well,” he said, in deep discussion with Pari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both have very honourable reputations, sir,” Paris said. “However, I ask again, what do you say to my petition to marry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daughter is not yet fourteen,” he replied, “and she is the only one of my daughters to have survived. Give it some time, perhaps two years, and then we may think her ready."</w:t>
      </w:r>
    </w:p>
    <w:p>
      <w:pPr>
        <w:pStyle w:val="Normal"/>
        <w:spacing w:lineRule="auto" w:line="288"/>
        <w:rPr/>
      </w:pPr>
      <w:r>
        <w:rPr>
          <w:rFonts w:cs="Bookman Old Style" w:ascii="Bookman Old Style" w:hAnsi="Bookman Old Style"/>
          <w:sz w:val="24"/>
        </w:rPr>
        <w:tab/>
        <w:t xml:space="preserve">Paris looked disappointed. “I have met happy </w:t>
      </w:r>
      <w:r>
        <w:rPr>
          <w:rFonts w:cs="Bookman Old Style" w:ascii="Bookman Old Style" w:hAnsi="Bookman Old Style"/>
          <w:i/>
          <w:sz w:val="24"/>
        </w:rPr>
        <w:t>mothers</w:t>
      </w:r>
      <w:r>
        <w:rPr>
          <w:rFonts w:cs="Bookman Old Style" w:ascii="Bookman Old Style" w:hAnsi="Bookman Old Style"/>
          <w:sz w:val="24"/>
        </w:rPr>
        <w:t xml:space="preserve"> younger than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ry what you will to get her heart, Paris,” Capulet said. “Remember, though, that she is my only hope left, for all the rest have met death. Your permission to wed Juliet comes with her own consent. Tonight I am holding a feast to the many who are close to me. You are among these invited and I do suggest you come. Many more beautiful women shall attend and you may wish to re-assess your proposal to Juliet. You may not have such an outstandingly high opinion of her once you have laid eyes upon a larger selection.” Capulet turned his attention to the servant, who stood silently by the edge of the street. He gave the servant a sheet of paper that he had been holding in a brass scroll. “You. Take this list and find all people in Verona who are written here. Tell them to come to the party at my house. It is my pleasure to host them.” With that, Paris and Capulet returned to their respective homes, leaving the servant staring blankly at the pap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ow can I seek those written here, without the ability to read?” he said to himself. “I will find a way. I will get help from those educated enough—”  So as not to embarrass himself, he quieted at the sight of Benvolio and Romeo approach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see, Romeo,” Benvolio was saying, “the only way that you will ever get her out of your mind is through falling for another woman. Then she will disappear from your though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re is no cure for love,” Romeo said, and frowned. “Your methods, however, are excellent for tha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or wha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or your broken sh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nvolio shook his head. “Romeo, why are you m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 mad, but more bound than a madman is; shut up in prison, kept without my food. Whipped and tormented and—oh, hello, sir,” he said, stopping by the servan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evening,” the servant said. “Pardon me, sir, but can you r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certainly,” Romeo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erhaps you have learned it without book,” the servant said, waving the paper in the air. “But can you read anything you see, s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he said, “if I know the letters and the language is shall not be a proble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will you read this to me, sir?”</w:t>
      </w:r>
    </w:p>
    <w:p>
      <w:pPr>
        <w:pStyle w:val="Normal"/>
        <w:spacing w:lineRule="auto" w:line="288"/>
        <w:rPr/>
      </w:pPr>
      <w:r>
        <w:rPr>
          <w:rFonts w:cs="Bookman Old Style" w:ascii="Bookman Old Style" w:hAnsi="Bookman Old Style"/>
          <w:sz w:val="24"/>
        </w:rPr>
        <w:tab/>
        <w:t>“Certainly, sir.” Romeo held the sheet of paper out in front of him and read: “</w:t>
      </w:r>
      <w:r>
        <w:rPr>
          <w:rFonts w:cs="Bookman Old Style" w:ascii="Bookman Old Style" w:hAnsi="Bookman Old Style"/>
          <w:i/>
          <w:sz w:val="24"/>
        </w:rPr>
        <w:t xml:space="preserve">Signior Martino and his wife and daughters; County Angeline and his beauteous sisters; the lady widow of Veitruvio; Signior Placentio and his lovely nieces; Mercutio and his brother Valentine; mine uncle Capulet, his wife, and daughters; my fair niece Rosaline; Livia; Signior Valentino and his cousin Tybalt; Lucio and the lovely Helena.” </w:t>
      </w:r>
      <w:r>
        <w:rPr>
          <w:rFonts w:cs="Bookman Old Style" w:ascii="Bookman Old Style" w:hAnsi="Bookman Old Style"/>
          <w:sz w:val="24"/>
        </w:rPr>
        <w:t xml:space="preserve">Romeo and Benvolio exchanged glances at the mention of Rosaline’s name. “A fair assembly; where will this be held?” he asked, giving the sheet back to the servan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Up,” the servant said quiet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e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o supper at our hou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ose hou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master’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ndeed, I should’ve asked you that befo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ow I’ll tell you without asking,” the servant said, then smiled. “My master is the great, rich Capulet and if you are not from the house of Montagues, come along and crush a cup of wine with us. Have a good evening, sir.” The servant left and began his mission of invitation for the Capulet’s part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nvolio noticed Romeo, deep in thought in the empty street. “At the same supper, the one you love, Rosaline, will attend,” he told him. “Go there, Romeo, put trust in this: if you compare Rosaline with the others there, you may not be plagued by her love, or lack of it, any longer. Instead you may meet a woman who shares your feelings. .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re is no beauty greater than Rosaline’s,” Romeo said, seemingly ready to deny anything that Benvolio would sa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saw her beautiful, Romeo, but with no others nearby. I will show you more maids that make Rosaline not so gra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miled. “I’ll go along, but not with that intention. But to rejoice in the pleasure of seeing Rosaline once again.”</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3</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Nurse, where’s my daughter?” spoke the voice of Lady Capulet, echoing in the halls of their home. The Nurse poked her head around the doorway of the room where Lady Capulet sat. “Call her for me, would you?” The Nurse nodd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he called, and walked into the room. “Juliet! Oh, goodness, where is this girl—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m here, I’m here.” Juliet emerged through the doorway, nearly tripping over the door. She slowed her jog and glanced at the Nurse, then at her Lady Capulet. “Who call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r mother,” the Nurs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do you wish of me, mot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Lady Capulet rushed to her feet and took a deep breath. “Nurse, I want you to leave the room for awhile,” she said frantically, and almost pushing her out the door. Juliet stood looking at her mother foolishly. Lady Capulet shut the door, looked at her daughter and then gasped, opening the door again. “Nurse, come back again! You should hear our speech.” Lady Capulet was evidently very nervous about something and Juliet thought she had lost her mind. “After all, you know that my daughter is of a pretty age.” The Nurse looked rather confused as well.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know her age unto an hour,” the Nurse replied as Lady Capulet frenetically pushed Juliet on to a chai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he’s not fourteen,” Lady Capulet replied, finally sitting across from her two companions. Then she stood up again. </w:t>
      </w:r>
    </w:p>
    <w:p>
      <w:pPr>
        <w:pStyle w:val="Normal"/>
        <w:spacing w:lineRule="auto" w:line="288"/>
        <w:rPr/>
      </w:pPr>
      <w:r>
        <w:rPr>
          <w:rFonts w:cs="Bookman Old Style" w:ascii="Bookman Old Style" w:hAnsi="Bookman Old Style"/>
          <w:sz w:val="24"/>
        </w:rPr>
        <w:tab/>
        <w:t>“She is not fourteen. How long is now until August 1</w:t>
      </w:r>
      <w:r>
        <w:rPr>
          <w:rFonts w:cs="Bookman Old Style" w:ascii="Bookman Old Style" w:hAnsi="Bookman Old Style"/>
          <w:sz w:val="24"/>
          <w:vertAlign w:val="superscript"/>
        </w:rPr>
        <w:t>st</w:t>
      </w:r>
      <w:r>
        <w:rPr>
          <w:rFonts w:cs="Bookman Old Style" w:ascii="Bookman Old Style" w:hAnsi="Bookman Old Style"/>
          <w:sz w:val="24"/>
        </w:rPr>
        <w:t>?” Lady Capulet started counting on her fingers, but the Nurse just rolled her eyes. “Susan and she were of the same age, and come July 31</w:t>
      </w:r>
      <w:r>
        <w:rPr>
          <w:rFonts w:cs="Bookman Old Style" w:ascii="Bookman Old Style" w:hAnsi="Bookman Old Style"/>
          <w:sz w:val="24"/>
          <w:vertAlign w:val="superscript"/>
        </w:rPr>
        <w:t>st</w:t>
      </w:r>
      <w:r>
        <w:rPr>
          <w:rFonts w:cs="Bookman Old Style" w:ascii="Bookman Old Style" w:hAnsi="Bookman Old Style"/>
          <w:sz w:val="24"/>
        </w:rPr>
        <w:t>, only Juliet remains to celebrate her birthday. It’s been eleven years now, since the earthquake. I will never forget it. I do have a good memory, but as I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Enough of this. Hold your peace!” Lady Capulet said, hoping this would effectively quieten the Nurse. It didn’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madam; but I—“</w:t>
      </w:r>
    </w:p>
    <w:p>
      <w:pPr>
        <w:pStyle w:val="Normal"/>
        <w:spacing w:lineRule="auto" w:line="288"/>
        <w:rPr>
          <w:rFonts w:ascii="Bookman Old Style" w:hAnsi="Bookman Old Style" w:cs="Bookman Old Style"/>
          <w:sz w:val="24"/>
        </w:rPr>
      </w:pPr>
      <w:r>
        <w:rPr>
          <w:rFonts w:cs="Bookman Old Style" w:ascii="Bookman Old Style" w:hAnsi="Bookman Old Style"/>
          <w:sz w:val="24"/>
        </w:rPr>
        <w:tab/>
        <w:t>“Quiet, Nur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madam.” the Nurse sat her plump body into the chair beside Juliet. “You were the prettiest child I ever nursed,” she said, pointing at Juliet. And I might live to see you married once, I hop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Marry,” Lady Capulet said. “That ‘marry’ is the very theme I came to talk about. Tell me, Juliet, How does your opinion on being married stan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is an honour that I don’t dream of, mother,” Juliet said, now fiddling with her ha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ell, think of marriage now. There are even younger girls than yourself who have already become mothers in Verona. Even I was near your age when I became your mother. That valiant Paris seeks you for his love, Julie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 man, young lady!” the Nurse said. “He’s the perfect figure of a man. No better image of a man liv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do you say, Juliet?” Lady Capulet said, smiling broadly. “Can you love the gentleman? Tonight you may dance with him at our feast. Study him and find, in his looks, a delightful feeling. He is, for one thing, a perfect physical figure. But that is not his only, or even his best, attribute. Much like the most beauteous of animals, he has his true perfection hidden beneath the skin. And if you marry him, you will receive the best of his perfection for yourself.”</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will look at him with the intention of liking him, mother, but go no further than you allow me,” Juliet said. A rap came at the door and the Nurse stood to answer it. A servant appeared in the breach as the door swung ope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Madam, the guests are here, supper is served up. However,” said the servant. “The nurse is not helping and everything is in confusion. I must not stay and I urge you to follow me.” The servant didn’t bother entering the room, but left for the party immediate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et’s go,” said Lady Capulet. “Juliet, Paris awaits.”</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4</w:t>
      </w:r>
    </w:p>
    <w:p>
      <w:pPr>
        <w:pStyle w:val="Normal"/>
        <w:spacing w:lineRule="auto" w:line="288"/>
        <w:rPr>
          <w:rFonts w:ascii="Bookman Old Style" w:hAnsi="Bookman Old Style" w:cs="Bookman Old Style"/>
          <w:sz w:val="24"/>
        </w:rPr>
      </w:pPr>
      <w:r>
        <w:rPr>
          <w:rFonts w:cs="Bookman Old Style" w:ascii="Bookman Old Style" w:hAnsi="Bookman Old Style"/>
          <w:sz w:val="24"/>
        </w:rPr>
        <w:t xml:space="preserve">Masked citizens lined the streets alongside Mercutio, relative of the prince and a friend to Romeo. Benvolio walked beside Romeo as they made their way to the Capulet party, all holding masks. “What do we do? Do we just walk in, or should we make up some sort of excuse as to why we have no invitation?” Romeo ask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e’ll let them judge us however they want to. Then if they ask for an invitation, we can make an excuse. Leave it to Mercutio; I’m sure he has it all planned out. And since we are going in with him, and he is invited, they might not even pay attention to us,” Benvolio sai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ive me a torch,” Romeo said, “I am not for this danc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Romeo,” Mercutio told him, “we must have you da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 I, believe me. You have that gift, Mercutio, but I do not. My soul of lead keeps me on the ground so I cannot move on a dancing floo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are a lover, Romeo. Do dance.” Mercutio was dancing in the streets to no music at all, trying to persuade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m sinking under love’s heavy burden. How could I da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nd to sink in it, should you burden love? Too great oppression for a tender thing.”</w:t>
        <w:tab/>
        <w:tab/>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is love a tender thing?” Romeo asked. “It is too rough. Too rude. It pricks like a thorn, Mercutio. Hardly a tender th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ell, if love is being rough with you,” Mercutio said, “be rough with love.” He put on the mask that he was carrying as they approached the Capulet hom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ome, knock and enter,” Benvolio said, making his way up the gates of the mansion. “As soon as you get in, start dancing. The sooner we blend in with the crowd, the sooner we can be considered inconspicuou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ive me a torch. I shall not participate, but look on,” Romeo said. “We mean well in wearing these masks, Mercutio. However, it isn’t wise to be so rebelliou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y, may I ask?”</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ell, I dreamed a dream tonight,” Romeo sai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nd so did I.”</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And what was your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at dreamers often lie.” Mercutio gave a wry smile and let Romeo continu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n bed, asleep, where they dream things that are tru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then I see that you have dreamed—every night do lovers dream of love. Over lawyers’ finger who dream of fees . . .” Romeo stopped listening to Mercutio’s endless speech on everything from what lips dream and the queen of dreams. Finally, he put an end to 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top, Mercutio, please. You’re talking nonsense,” Romeo told him firm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talk of dreams, Romeo. The children of an idle brain. They are made up of nothing but vain illusion that dreamers are everlastingly thinking of.” Benvolio held two fingers up and placed his palm on the gates to the Capulet ho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upper is surely done, and we shouldn’t be late,” h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fear being too early,” Romeo thought aloud. “Some future occurrence that hasn’t been revealed to me yet shall begin the inevitable if this night’s celebrations bring my life to its determined end by some meaningless death. My life is in the hands of the fate that determines its course. On, gentlemen!” Benvolio stepped before anyone through the gates and turned around walking backwards and waving his hands to introduce the Capulet home to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trike, drum!” he said, and they made their way to the manor.</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5</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Welcome, gentlemen!” so said the voice of old Capulet. Serving men with wooden platters stood at the end of the hall as he met with the masked guests of the part. It was now officially underway and Capulet stood proudly beside his daughter, who would meet the hand of Paris tonight. All of the guests, including himself, wore masks, as this as a masque feast, politely removing the false faces when speaking. Musicians held their instruments aloft, the cellists already preparing with their bows to the strings. “Clear this hall and make room for dancing! Women, stand and try your hand, or foot, at our dance floor!” With the end of Capulet’s introductory speech, music began and the hall began to fill with dancing couple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tood aside, looking over the crowd of dancing folk and skimmed through their faces for the sight of Rosaline. He was hidden by a mask as well, keeping him an anonymous character to anyone who may have recognized him as a Montague. His eyes swept over the crowd from face to face. He thought he saw Rosaline, but so quickly did it happen that it no longer mattered to him. His gaze was captured elsewhere, by an incomprehensible beauty. Without turning his head, he got the attention of a nearby servant by pulling on the sleeve of his shirt. The girl he had seen was dancing with Paris, a well-known, distant relative of the prince. “What lady is that who dances with Paris?” he asked the servan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don’t know,” the servant replied. </w:t>
      </w:r>
    </w:p>
    <w:p>
      <w:pPr>
        <w:pStyle w:val="Normal"/>
        <w:spacing w:lineRule="auto" w:line="288"/>
        <w:rPr>
          <w:rFonts w:ascii="Bookman Old Style" w:hAnsi="Bookman Old Style" w:cs="Bookman Old Style"/>
          <w:sz w:val="24"/>
        </w:rPr>
      </w:pPr>
      <w:r>
        <w:rPr>
          <w:rFonts w:cs="Bookman Old Style" w:ascii="Bookman Old Style" w:hAnsi="Bookman Old Style"/>
          <w:sz w:val="24"/>
        </w:rPr>
        <w:t>Romeo stared at her for the longest time, it seemed, and it didn’t take long for Juliet to notice his wandering gaze. She no longer shared the interest that Paris did in dancing with one another. Instead, her eyes were locked on Romeo, who returned that gesture with great pleasure, despite the distance that separated them. “I came here for a reason, and now I have forgotten what that reason was,” Romeo said to himself. His words matched the rhythm of Juliet’s dance steps, even though she wasn’t trying too hard. “Did my heart love till now? Deny it, sight! For I never saw true beauty until this night. .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rudely, Romeo’s gaze was interrupted by Tybalt Capulet, who noticed his presence and was alarmed about it. “This is a Montague!” she shouted. “Get me my sword and I will punish him for disturbing our festivity with his grotesque mask!” The shouting had definitely caught the attention of old Capul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ybalt, calm down,” he said, as if singing a lullaby. “Why are you so angry, nephe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Uncle,” he said angrily, pointing frenetically at Romeo, “this is a Montague; our enemy! And he is here to scorn our festivity, ton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ng Romeo is 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is. That villain,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eave him be, Tybalt,” Capulet told him, putting his arm around Tybalt’s shoulder. “Why bother to disturb out pleasant feast with such news. Besides, he looks to be a gentleman. In truth, Verona brags of him to be virtuous and well-behaved. Show a friendly manner, Tybalt and get rid of these frowns. Frowns, after all, are not suitable at a grand feast such as this.” Reluctantly, Tybalt accepted Capulet’s arrangement, but stormed out of the main hall in a rage, anyw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laughed at what he had just seen, but went quickly back to business as a song ended and Juliet parted briefly from Paris’ arms. A crowd gathered at the edges of the hall as the musicians prepared their next song. Romeo followed her with his eyes and rummaged through the crowd making his way to her. When he stood behind her, he noticed that she was looking for him, as well. Her eyesight darted back and forth across the room, seeing everything but what was behind her. He leaned close behind her and whispered gently into her ear. “If I, with my unworthiest of hands, inflict harm upon this beautiful person before me, the penalty is but a gentle kiss to smoothen that hurtful touch.”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miled and turned around. “Good pilgrim, you are wrong. Saints have hands that touch those hands of the pilgrims, and palm to palm is the holy palmers’ kis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aven’t saints lips, and holy palmers as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good pilgrim, lips that they use in pray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good saint, let lips do what hands do. Grant what my lips pray for I will lose all faith,” Romeo said, leading Juliet further from the crowd as the next song bega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aints don’t move, but for the sake of prayers, grant what they wish.” Juliet smiled and put her hands on Romeo’s shoulder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n don’t move while I take this sin of mine and have it purged,” Romeo said, nearly being cut off as their lips met, everything surrounding them dissipating from their thoughts. The music was drowned out by the infatuation that now dominated their evening. Paris was most certainly searching for Juliet, but unable to find her, hidden behind the crowd of awaiting dancer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Juliet took one teasing step backwards and said, “You kiss by the book.” Romeo wasn’t sure of what to think of it, but expected that it was a tease to throw him off. The Nurse stepped through the crowd that they had effectively hidden behind and gestured towards Juliet, shooting a awkward glare at Romeo.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adam, your mother wants a word with you,” she said to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o is her mother?” Romeo asked, curious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Nurse smiled. “Her mother is the lady of the house, young man. And a good lady, and a wise and virtuous lady. I nursed her daughter who you have just spoken to. I tell you, now, that whoever is able to win her to marriage shall have plenty of gold, for she is the only child of the rich Capulet!” Romeo’s eyes widened and he nearly fell over as the Nurse led Juliet away, not able to prevent her from not looking back at hi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Benvolio approached Romeo, who still stood speechless, completely unaware that the party was coming to a close. “I—I don’t know what to—my life is at the mercy of my enemy!” he said, suddenly very angry with the end of this part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Come, Romeo. This feast is over,” Benvolio told him, but Romeo still stood staring up at Juliet, who was talking with the Nurse on the upper balcony that branched off from the stair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All the greater is my worry. Things can only become worse,” Romeo told him. Benvolio was ignorant of what was being said and more concerned with making it out of the Capulet home before they were discovered as Montague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father of Capulet stood directing the crowd with a closing speech. “I thank you all! I thank you, honest gentlemen; goodnight! More torches are here! Come on then, let us all rest easy in bed! Servants, you shall be awake late this evening for the clean-up, for I am off to rest now. Goodnigh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crowds cleared and only Juliet remained looking down on the hall where servants washed tables and the musicians packed up their instruments. Romeo was hidden in the silhouette of the walls below, staring up at her. “Nurse, come here! Who is he, Nurse?” Juliet asked, looking down at Romeo. The Nurse strained her eyes, squinting to get a better look at hi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son and heir of old Tiberio.” Even Juliet could spot that the Nurse was being hesitant about something. She was very nervous and barely able to lie, no less tell the truth.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im, Nurse!” Juliet said, pointing directly at Romeo, who had turned as was walking out the doo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I think, is young Petruchi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 him!” Juliet said impatient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Oh,” the Nurse said. “I don’t know who that is.” Juliet was very frustrated now, unable to contain herself.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 ask his name, please, Nurse,” Juliet said. “If he is married, I will marry death.” The Nurse sighed, and was getting angry herself.</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is name is Romeo! And he’s a Montague! The only son of your greatest enemy. . .”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gasped. Her hand covered her mouth and tears welled up in her eyes. “It can’t be!” she said to herself. “My only love sprung from my only hate! I saw him without knowing who he was . .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a voice called from deeper within the hou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ome!” the Nurse told her. “The strangers are all gone.”</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Heading1"/>
        <w:spacing w:lineRule="auto" w:line="288"/>
        <w:rPr/>
      </w:pPr>
      <w:r>
        <w:rPr/>
        <w:t>PART II</w:t>
      </w:r>
    </w:p>
    <w:p>
      <w:pPr>
        <w:pStyle w:val="Normal"/>
        <w:spacing w:lineRule="auto" w:line="288"/>
        <w:rPr>
          <w:rFonts w:ascii="Bookman Old Style" w:hAnsi="Bookman Old Style" w:cs="Bookman Old Style"/>
          <w:sz w:val="24"/>
        </w:rPr>
      </w:pPr>
      <w:r>
        <w:rPr>
          <w:rFonts w:cs="Bookman Old Style" w:ascii="Bookman Old Style" w:hAnsi="Bookman Old Style"/>
          <w:sz w:val="24"/>
        </w:rPr>
        <w:t>1</w:t>
      </w:r>
    </w:p>
    <w:p>
      <w:pPr>
        <w:pStyle w:val="Normal"/>
        <w:spacing w:lineRule="auto" w:line="288"/>
        <w:rPr>
          <w:rFonts w:ascii="Bookman Old Style" w:hAnsi="Bookman Old Style" w:cs="Bookman Old Style"/>
          <w:sz w:val="24"/>
        </w:rPr>
      </w:pPr>
      <w:r>
        <w:rPr>
          <w:rFonts w:cs="Bookman Old Style" w:ascii="Bookman Old Style" w:hAnsi="Bookman Old Style"/>
          <w:sz w:val="24"/>
        </w:rPr>
        <w:t xml:space="preserve">Romeo had run ahead of Mercutio and Benvolio in the lane where people leaving the party had taken as well. It wasn’t a quiet street, but that wasn’t what Romeo noticed about it. A wall that bordered this lane led into the Capulet orchard, and it became is mission in his mind to get into the orchard and see Juliet once agai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e scaled the wall of vines and cheap wire mesh, some stones crumbled at his heels. When he landed on the soft soil of the orchard, he found himself hidden between what seemed like infinite bushes. Over the wall, he could hear Mercutio and Benvolio approach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houted his cousin, coming along the trail.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s smart, Benvolio,” Mercutio told him. “I’ll bet he’s gone off to bed, like we should be do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 ran this way, I know it,” Benvolio replied. “He must’ve climbed this wall.” Mercutio shouted Romeo’s name on and on, followed by mindless rhymes that he claimed would magically make him appea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f he hears you, you’re probably making him rather angry,” Benvolio said, putting his finger to his mouth as to quieten Mercutio’s loud yell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t would anger him to raise a spirit belonging to someone other than himself in his mistress’ circle of lovers, letting it stand there until she, by her magical powers, satisfied it and made it disappear,” Mercutio told him, raising his eyebrow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ome on,” Benvolio said, turning to walk away, “he has hidden himself in the orchard to see how much he has in common with the n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m innocent in affairs of this kind,” Mercutio said. “Shall we lea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o look for him here means for him not to be found. Let’s go.”</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2</w:t>
      </w:r>
    </w:p>
    <w:p>
      <w:pPr>
        <w:pStyle w:val="Normal"/>
        <w:spacing w:lineRule="auto" w:line="288"/>
        <w:rPr>
          <w:rFonts w:ascii="Bookman Old Style" w:hAnsi="Bookman Old Style" w:cs="Bookman Old Style"/>
          <w:sz w:val="24"/>
        </w:rPr>
      </w:pPr>
      <w:r>
        <w:rPr>
          <w:rFonts w:cs="Bookman Old Style" w:ascii="Bookman Old Style" w:hAnsi="Bookman Old Style"/>
          <w:sz w:val="24"/>
        </w:rPr>
        <w:t>Romeo was well-hidden among the Capulet orchard, staring up at the balcony that emitted light from the candles inside. The luminescence from inside was enough to cast light on the stone patio below and the balcony itself was very visible. All that obstructed his vision were the leaves of plants dangling in front of his face. “Mercutio has never even been in love,” Romeo said. “How can he ridicule me for it?” When the curtains on the balcony opened and Juliet emerged from them, his recollection of Mercutio’s comments dissipated in seconds. “Quiet!” he whispered, scolding himself for being too loud. “The balcony is brighter now with her presence. She’s more beautiful than ever, and moreso than anything I have ever seen. She speaks without saying anything, but that doesn’t matter.” Romeo was whispering mindlessly to himself now as he struggled in the orchard, trying to find a better view. Juliet rested her chin in the palm of her hand and sighed. “Oh how I wish I were her hand. I ache to be able to touch her cheek.”</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Juliet began pacing back and forth along the balcony. “Oh Romeo, Romeo,” she said quietly. “Why are you Romeo? Romeo is the name of a Montague. Names are unfair.” Romeo pondered whether or not he should speak at this but decided on waiting to hear more. “What is a Montague? It is not a hand, or a foot; nor an arm, or face, or any other part that might belong to a man.” She smiled but then looked confused again. “Oh be some other name! What’s in a name?!” She stopped at the sound of rustling bushes and Romeo realized his error. Fortunately, he was able to hide behind a large bushel of vines that strung from the orchard right up to the balcony. “Oh, Romeo, put your name aside and exchange it for all of myself!”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kept behind the leaves of the orchard plants but spoke up. “I take you at your word. Call me but love, and I’ll be baptized again and forever not be known as Romeo.” Where his intention was to sooth her, Juliet nearly fell off the balcony in shock.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o has come unexpectedly to barge in on my secret thoughts?” she asked, peering past the leave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began making his way out of the orchard, unsuccessfully tossing vines from left to right, trying to make a path. “I don’t know how to tell you who I am. My name, dear saint, is something I do hate because it is an enemy to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miled. “I haven’t heard you speak even a hundred words, but I know the sound. Are you not Romeo? And a Montagu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either,” he told her, finally emerging from the tangle of vines behind. He stepped on the stone patio below the balcony and looked up at her. “That is, neither if you dislike each o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w did you get here? Tell me, and why? The orchard walls are high and hard to climb. Plus, you’d be killed if one of my kinsmen discovered you he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Mere stone walls cannot hold love out, and the more that challenges it, the more it can accomplish. Therefore, your kinsmen are of no concern to me.” Romeo stepped closer to the balcony and she leaned further over, bracing her foot against the bottom of the rail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n how did you find this place? Who told you directions?” Juliet was getting more and more curious in questioning his presence here. Nonetheless, she didn’t stop him when he began scaling the balcony wall.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r love is what made me seek directions,” Romeo said, struggling with a broken piece of vine. “I am no captain of a ship, but if you were as the longest of oceans I would adventure to buy a ship.”</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f it wasn’t night you would see the blush painted on my cheek, embarrassed that you have heard me speak tonight. Gladly, I would stick to the proper means of speech, but so much for polite behaviour. Do you love me, Romeo?” She didn’t give him time to answer, but helped him as he nearly slipped from the other side of the balcony’s railing. “I know you will say ‘yes,’ and I will take your word. If you love me, pronounce it faithfully; or if you think I am too quickly won over, I will be saddened. In truth, fair Montague, I am too much in love and therefore you may think that I don’t mean it. But trust me, I’ll prove more true than those who have the cunning to be engag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y that moon in the sky, I swear that tips with all these fruit-tree tops—“ Romeo was interrupted.</w:t>
      </w:r>
    </w:p>
    <w:p>
      <w:pPr>
        <w:pStyle w:val="Normal"/>
        <w:spacing w:lineRule="auto" w:line="288"/>
        <w:rPr/>
      </w:pPr>
      <w:r>
        <w:rPr>
          <w:rFonts w:cs="Bookman Old Style" w:ascii="Bookman Old Style" w:hAnsi="Bookman Old Style"/>
          <w:sz w:val="24"/>
        </w:rPr>
        <w:tab/>
        <w:t xml:space="preserve">“Don’t swear by the moon. The </w:t>
      </w:r>
      <w:r>
        <w:rPr>
          <w:rFonts w:cs="Bookman Old Style" w:ascii="Bookman Old Style" w:hAnsi="Bookman Old Style"/>
          <w:i/>
          <w:sz w:val="24"/>
        </w:rPr>
        <w:t>inconstant</w:t>
      </w:r>
      <w:r>
        <w:rPr>
          <w:rFonts w:cs="Bookman Old Style" w:ascii="Bookman Old Style" w:hAnsi="Bookman Old Style"/>
          <w:sz w:val="24"/>
        </w:rPr>
        <w:t xml:space="preserve"> moon. It changes monthly that proves your love inconsistent as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shall I swear b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Do not swear at all. Or if you do, swear by yourself, who is the god that I worship, and I will believe you.” Romeo smiled and nearly tripped on the balcony railing agai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f my heart’s dear lo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do not swear. Although I take pleasure in you, Romeo, I wish not to take part in this contract tonight. It is too sudden. This bud of love may prove a wonderful flower when we next meet. Goodnight, goodnight!” Romeo hopped down from the balcony and looked back up at 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ill you leave me so unsatisf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satisfaction do you not have ton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exchange of your love’s vow for my ow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miled and looked away. “I gave you mine before you even requested 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ould you withdraw 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o be generous, Romeo, I shall give it to you again. My vow is as boundless as the sea and my love just as deep. The more I give to you, the more I have, for both have no limits whatsoev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Juliet!” a voice shouted from inside the hom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ll be back. Stay but a little.” Juliet turned and ran into the house. Muffled voices are all that could be heard through the half-closed curtains. Juliet re-emerged and grabbed Romeo’s attention right away. “Three words, dear Romeo, and a good night to you. If your intention of love is honourable, your purpose marriage, send me word tomorro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adam!” the Nurse called from with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m coming—a thousand times, goodnight, Romeo!” Juliet turned and walked back into her room, closing the curtains for good. Romeo picked a flower from a nearby tree and brushed away the vines to make his way back over the orchard wa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He swung his live of vision around and Juliet was standing, overlooking the balcony once mo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My dear?” he asked, very pleased to see her agai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en, tomorrow, should I meet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t the hour of nine,” Romeo said, mapping out his schedule in his memory for the next d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on’t fail,” Juliet said. “I have forgotten why I called you back.”</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miled. “I’ll stand here until you remember it, if you wis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ll be sure to forget if you stay because of how much I love your compan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I’ll still stay, regardless if you forget or not. I forget any other home than th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t’s almost morning, I should have you go,” Juliet said dully. “Goodnight, goodnight! Parting is such sweet sorrow, that I shall say goodnight until it becomes tomorrow. Goodnight, Romeo!”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waited for some time, in case Juliet came out once again, but she had gone for good that evening. “There will be no time for sleep for me,” he told himself, rummaging his way through the Capulet orchard again. “I must go see the Friar and tell him of my good fortune. I wonder what he may do to help.” Romeo scaled the orchard walls and hopped down to the empty lane on the other side. The sun was rising and he thought he would best hurry and visit the cell of his religious confessor. </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3</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Finally morning and more ample time to collect these healing weeds for the use of those who are ill,” spoke the voice of Friar Laurence, collecting leaves that had dried overnight and putting them into  his wicker basket. In the back of Friar Laurence’s cell he grew plants that few knew could heal people as well as the common medicine. He reached high for some of the plants that he had hung earlier. “Some of the best medicines lie in these plants and I should spread the knowledge that the poison inside of them can be bypassed. Certainly, most of them are quite lethal if one doesn’t know how to extract that poison and leave nothing but a healing concoction.” Romeo made a quick knock on the wooden entrance to the back of Friar Laurence’s cell and came 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morning, father,” he said cheerful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day, Romeo. You are awfully early for a day like today. Judging by your haste it tells me that you have awakened from sleep with trouble plaguing your thoughts, or that you have been up since the sun went dow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last part was true,” Romeo said, “but the rest I could’ve gotten in bed could not have been so swe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goodness! Were you with Rosali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ith Rosaline, father? No, not nearly. I have forgotten that name and all the trouble it caused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is good,” the Friar told him. “Then where have you bee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ll tell you after you ask me again. I have been at a joyful feast with my enemy where on a sudden one wounded me. But not only me, for I was not the only one who was wound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low down, Romeo. Speak clearly and I’ll be able to understand you. Avoid the metaphorical speech and just tell me where you have been.” Romeo was awfully excited and the poetic side of him was coming naturally; unfortunately, it was to the Friar’s disma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clearly I hope you understand that my heart’s dear love is set on the fair daughter of rich Capulet. We met at that feast and just as is with I, her heart’s love is also set on mine. I am here to talk to you about uniting us in marriage. It all happened so fast and soon enough we had exchanged vows. I tell you as this love is in progress, that both of us wish for you to marry us today.” Friar Laurence smil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ly Saint Francis, what a change! Is Rosaline, whom you loved so dear, so soon forgotten. How much of your crying has been thrown to waste to preserve a love that wasn’t even genui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cold me for loving Rosaline. I was very foolish,” Romeo said, hanging his h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or doting, not loving,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scold me not for the love I have now. Unlike Rosaline, my love returns that gestu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Rosaline knew well. She did not return your love because all of your gripes about love consisted of memorized phrases that weren’t from the hear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riar Laurence sighed. “In one respect, I will assist you. I believe that this could be a good thing not only for you, but to end the feud of your two families for goo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happiness depends on a sudden hast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isely and slow, Romeo. Those who run stumble along the way.”</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4</w:t>
      </w:r>
    </w:p>
    <w:p>
      <w:pPr>
        <w:pStyle w:val="Normal"/>
        <w:spacing w:lineRule="auto" w:line="288"/>
        <w:rPr>
          <w:rFonts w:ascii="Bookman Old Style" w:hAnsi="Bookman Old Style" w:cs="Bookman Old Style"/>
          <w:sz w:val="24"/>
        </w:rPr>
      </w:pPr>
      <w:r>
        <w:rPr>
          <w:rFonts w:cs="Bookman Old Style" w:ascii="Bookman Old Style" w:hAnsi="Bookman Old Style"/>
          <w:sz w:val="24"/>
        </w:rPr>
        <w:t>Benvolio and Mercutio had slept a great deal and woke up in the late hours of the morning. Their primary concerns for that morning were finding Romeo and learning as to where he had been. “Where the devil is Romeo? Did he not come home last night?” Mercutio asked as they walked a long the street, peeking into every crevice between buildings trying to find hi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 to his father’s home, at least. I talked to the old man earli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hard-hearted Rosaline must torment him so to the point where Romeo will run m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ybalt, the kinsman of old Capulet, has sent a letter to his father’s hou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 challenge on my life,” Mercutio said smil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will answer it.”</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ny man that can write may answer a let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he will respond to the challenge by consenting to f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s loving spirit is already dead, alas,” Mercutio said, posing dramatically on his knees. “Shot through the ear with a love song and stabbed with the arrow of Cupid. And is he a man to encounter Tybal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y, what is Tybalt?” Benvolio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he is a master of etiquette, Benvolio,” Mercutio told him. “Preferring the rapier to the sword, he is an honourable dueli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turned the corner of the street, nearly running into the both of them. He looked at Mercutio strangely as he mimicked rapier-fighting tactics. “Good day to the both of you,” h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certainly gave us the counterfeit last night,” Mercutio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And what counterfeit did I give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slip, sir, the slip. You left us in the du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Pardon, good Mercutio but my business was great and in such a case as mine, a man may strain courtesy.” Romeo bowed as an extent of the courtesy he spoke of, then joined them in their walk further down the streets of Verona.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at’s as much to say that a case such as yours constrains a man to be very polite at all,” Mercutio told him. Romeo recognized an approaching person at the other end of the street. The Nurse who seemed close to Juliet the night before was walking, her broad figure cloaked in an off-white gown. “A sail, a sail!” Mercutio called, then nearly fell over laugh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eter!” the Nurse called to her servant who trailed just behind 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es, ma’am?” Peter sai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fan, Pe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ercutio stepped in again. “Good, Peter,” he said. “Get that fan to hide her face, for the fan looks better as it 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day, gentlemen,” the Nurse said, apparently avoiding Mercutio’s endless insul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afternoon, gentlewoman,” Mercutio said, wiping a tear from his left ey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s it after noon alread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o says the sun dia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entlemen, can any of you tell me where I can find the young Romeo?” the Nurse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can tell you,” Romeo said smiling, “but young Romeo will be older when you have found him than he was when you started looking for him. I am the youngest of that name, for want of a wor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speak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es this worse, that he applies to himself, satisfy you?” Mercutio asked turning his head back and forth from the Nurse to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rolled her eyes and turned back to Romeo. “If you are Romeo, sir, I wish to have a brief conference with you.” Mercutio and Benvolio accepted and Romeo followed a short distance behind the Nurse as they made their way around the street corner. “I ask you, Romeo, who was that saucy merchant that was so full of his jok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st a gentleman, Nurse. A gentleman that loves to hear himself talk.” Romeo smiled at the odd behaviour of his frie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f he speaks anything against me, I will take him down,” the Nurse said, turning her head to Peter. “And you! Why did you just stand around watching that man use me for his pleasure? Why no help?!”</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eter chuckled. “I saw no man use you at his pleasure; if I had, my weapon would be drawn and ready, provided the law would be on my side. If it is a battle I would get apprehended for, you would be at loss of a servant for wishing such a command upon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was angry and it was an unfortunate mood for Romeo as she got down to her original business. “Romeo, I do have a message from that love of yours! But first I will tell you this! If you are the type to lead her into a fool’s paradise, as they say; if you are going to take her heart and tear it up with a cruel intention, hurting her will mean punishment from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urse, entrust me to your lady and mistress. I swear to you—”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smiled. “You have a good heart and I believe you, no matter what you swear by. You seem faithful. I will tell her as much. She will be a very joyful woma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raised his eyebrows. “What will you tell 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tell her of your gesture of faith, which, as I take it, is a gentlemanlike off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ell her to try and arrange for some means to come to confession this afternoon. And there, at Friar Laurence’s cell, we will be married.” Romeo took some pieces of gold from the satchel on his belt. “Here is for your troubl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truly, sir; not a penn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miled. “She shall be there?” The Nurse nodded. “And you, stay, good Nurse, behind the abbey wall. Within the hour, I will have someone come to you and bring a rope ladder that I can use to visit her balcony in the n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m more impressed than I expected to be, Romeo. God bless you,” she said, waving her fan to her foreh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ell her, Nurse, please d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es, yes, I will. A thousand times if I have to.” Romeo turned and ran back down the street in a sudden excitement. The Nurse handed her fan to Peter. “Take my fan, Peter, and go before me.” Peter obliged and walked quickly towards the Capulet mansion, barely able to keep up with the pace of the Nurs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r>
    </w:p>
    <w:p>
      <w:pPr>
        <w:pStyle w:val="Normal"/>
        <w:spacing w:lineRule="auto" w:line="288"/>
        <w:rPr>
          <w:rFonts w:ascii="Bookman Old Style" w:hAnsi="Bookman Old Style" w:cs="Bookman Old Style"/>
          <w:sz w:val="24"/>
        </w:rPr>
      </w:pPr>
      <w:r>
        <w:rPr>
          <w:rFonts w:cs="Bookman Old Style" w:ascii="Bookman Old Style" w:hAnsi="Bookman Old Style"/>
          <w:sz w:val="24"/>
        </w:rPr>
        <w:t>5</w:t>
      </w:r>
    </w:p>
    <w:p>
      <w:pPr>
        <w:pStyle w:val="Normal"/>
        <w:spacing w:lineRule="auto" w:line="288"/>
        <w:rPr>
          <w:rFonts w:ascii="Bookman Old Style" w:hAnsi="Bookman Old Style" w:cs="Bookman Old Style"/>
          <w:sz w:val="24"/>
        </w:rPr>
      </w:pPr>
      <w:r>
        <w:rPr>
          <w:rFonts w:cs="Bookman Old Style" w:ascii="Bookman Old Style" w:hAnsi="Bookman Old Style"/>
          <w:sz w:val="24"/>
        </w:rPr>
        <w:t>Juliet stood on the balcony that protruded from her bedroom, pondering where the Nurse had run off to. At the hour of nine o’ clock, she sent her off to seek out Romeo, and hadn’t returned by the hour of nine-thirty, of which she had promised. When Peter came through the gate, Juliet knew that the Nurse was sure to follow, and her face lit up with joy. “She’s here! Nurse, Nurse! What news do you bring? Send Peter aw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eter, stay at the gate,” the Nurse said, emerging through the iron gates and into the orchard that dangled below the balcony. She made her way up to Juliet’s room, who was waiting impatient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w, good sweet Nurse, may—why do you look so sad? Even if the news you have is sad, tell me in some sort of happy to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m weary,” the Nurse said, sitting down. “Let me alone for awhile. Oh, how my bones ache. What a walk I’ve h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wouldn’t bother me if I had your bones and your news,” Juliet said. Speak, please, Nurse. I must know what you have to s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alm yourself. Can you not stay awhile? Can you not see that I am out of breat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w can you be out of breath when you have the breath to say to me that you are out of breath?!” Juliet was ecstatic, jumping up and down waiting for the news that the Nurse was to bring. “Is it good news or bad news? Tell me this, at lea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you have made a foolish choice in Romeo,” the Nurse said. “Although his face exceeds the quality of any man’s; and his hand, as well as his foot and body; he’s not the flower of courtesy, but—have you eaten,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No!” Juliet was practically screaming now. “All of that I already knew! Please, tell me! What did he s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Lord, how my head aches,” the Nurse said, putting her hand to her forehead in woe. “What a headache I have! My back, oh my back! Oh, it hurts!” Juliet went behind the chair that the Nurse sat in and gently massaged her shoulder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m sorry that you aren’t well, Nurse, really I am. But please tell me what he said this afternoo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 says, like an honest gentleman, and a courteous, and a kind, and a handsome, and a virtuous—where is your mot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ere is my mother!! She’s inside! Where should she be?! How odd is that reply! ‘He says like an honest gentleman, where is your mot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laughed. “Have you got leave to go to confession tod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miled, gasping  at the shock of the Nurse actually going to tell her something useful. “I d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go to Friar Laurence’s cell, there waits a husband who wants to make you a wife!” Juliet laughed and jumped higher than she ever thought possible, smacking her head on the roof above. She showed no signs of pain though and rushed out the doo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ank you, thank you, honest Nurse!! Farewell!” </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6</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May the heavens bless this marriage!” Friar Laurence shouted inside the cathedral, then he traversed back into his cell, where Romeo stood dressed in substantial apparel. Juliet came through the doorway of the cell bearing a flowered red dress that hung just below her ankles. “Here comes the lady, no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ood evening, Friar,” she said smiling; not necessarily at him, but at Romeo who returned that gesture from behind the fria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hall thank you for us both,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why not let me greet him so that his thanks will not be more than I deser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stepped in front of Friar Laurence and took her hand. “Ah, Juliet, if the measure of your joy be stacked like mine and that your skill be more to declare it, then let your joy be expressed in sweet words, and let the music of your voice receive in either by this dear encounter.” Juliet smiled and laugh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magination, when it is concerned with thoughts of love too deep to express in words, knows that the substance of love, rather than fine words about it, that matters,” she replied and gave a welcoming kis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riar Laurence parted them and gestured for the two to follow. “Come, come with me and we will make short wealth. You shall not stay alone until this Holy Church makes you two into one.”</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Heading1"/>
        <w:spacing w:lineRule="auto" w:line="288"/>
        <w:rPr/>
      </w:pPr>
      <w:r>
        <w:rPr/>
        <w:t>PART III</w:t>
      </w:r>
    </w:p>
    <w:p>
      <w:pPr>
        <w:pStyle w:val="Normal"/>
        <w:spacing w:lineRule="auto" w:line="288"/>
        <w:rPr>
          <w:rFonts w:ascii="Bookman Old Style" w:hAnsi="Bookman Old Style" w:cs="Bookman Old Style"/>
          <w:sz w:val="24"/>
        </w:rPr>
      </w:pPr>
      <w:r>
        <w:rPr>
          <w:rFonts w:cs="Bookman Old Style" w:ascii="Bookman Old Style" w:hAnsi="Bookman Old Style"/>
          <w:sz w:val="24"/>
        </w:rPr>
        <w:t>1</w:t>
      </w:r>
    </w:p>
    <w:p>
      <w:pPr>
        <w:pStyle w:val="Normal"/>
        <w:spacing w:lineRule="auto" w:line="288"/>
        <w:rPr>
          <w:rFonts w:ascii="Bookman Old Style" w:hAnsi="Bookman Old Style" w:cs="Bookman Old Style"/>
          <w:sz w:val="24"/>
        </w:rPr>
      </w:pPr>
      <w:r>
        <w:rPr>
          <w:rFonts w:cs="Bookman Old Style" w:ascii="Bookman Old Style" w:hAnsi="Bookman Old Style"/>
          <w:sz w:val="24"/>
        </w:rPr>
        <w:t>A Page to Paris, the nobleman relative to the prince, stood watching Mercutio and Benvolio discuss rather personal things in a very public place. Servants to the Montagues and some to the Capulets paced back and forth waiting for the work that was sure to come to them. “Please, Mercutio, let’s retire. The weather is hot and the Capulets are not around here. Besides, if we met them, we wouldn’t be able to escape a brawl. It is these hot days that the angry blood is stirring,” Benvolio said, wiping a waterfall of sweat from his foreh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no. You! Why, you will fight a man that was one hair more, or one hair less in his beard than you have! You will fight a man for no other reason but because you have hazel eyes. Your head is full of battles as an egg is full of meat, and yet your head has been beaten until it has become rotten as an egg for battling in the first place,” Mercutio said, dancing back and forth along the street. “You have fought a man for coughing in the street, because he has awakened your dog that was asleep in the sun. Did you not fight a tailor for wearing his new clothes before Easter? Yet, you will instruct me in fight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m I like such a fellow?” Benvolio said innocently. “If I were so apt to fight as you are, any man might have complete ownership of my life for promising that I might live an hour and a quarter. One who fights so often doesn’t expect to live lo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a feeble joke, Benvoli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y my head,” Benvolio said, rising to his feet, “here come the Capule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y my heel, I care no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ybalt and several others of the house of Capulet came angry and pushed their way through the endless collection of servants and innocent by-passers. “Follow me close and listen to me speak to them,” Tybalt said to the followers behind him. “Good afternoon, gentlemen.  A word with one of you?” Mercutio was awfully confident for a situation such as th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nd but one word with us? Couple it with something,” he said. “Make it a word . . . and a blow!” Mercutio laughed and Benvolio kept his distance, hand hovering over the handle of his rapier if the situation came up where he needed to dra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ercutio, you keep company with Romeo, yes?” Benvolio noticed right away that this could lead to something violent and jumped between the two of them, looking straight at Mercuti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et’s leave this public place and go somewhere more private,” he told him. “Here, everyone can see th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en’s eyes were made to see, and let them do so, Benvolio,” Mercutio told him. “I will not budge for no man’s pleasure.” Romeo had spotted everyone from a distance and made his way through the crowd to join them in the confere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peace be with you,” Tybalt said. “Here comes the man I am looking for.” Tybalt parted Benvolio and Mercutio, walking through the crowd and stopping Romeo in his tracks. “Romeo, the love I bear you can afford no better term than this: you are a vill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looked up at the taller Tybalt. “The reason that I have to love you does easily excuse the anger that would be the inappropriate response to such a greeting as ‘villain.’ Villain, I am not. Therefore, farewell, for I can see that you know me not well enoug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doesn’t excuse the insults you’ve spat at me before,” Tybalt said, pulling his rapier from its sheath. “So turn and draw, vill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do protest,” Romeo said. “I have never insulted you, but admire you more than you can possibly imagine until you know the reason for that admiration. And so, good Capulet—which name I tender as dearly as my own—please, be satisf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what a dishonourable submission! His fighting talent makes you walk away, Romeo!” Mercutio shouted, drawing his sword quickly and anxiously. “Tybalt, you rat-catcher! Will you walk, to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ybalt had sheathed his weapon, but brought it out once more at the challenge from Mercutio. “What problems have you with me?” Tybalt asked, now red in the fa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thing but your life!” People from the town had now caught attention and many of the servants stepped away, giving room for Tybalt, who was widely known as a skilled, but frantic, figh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am for you!” Tybalt shouted loudly and charged at Mercutio, hacking and slicing away, but not getting by his defence. Mercutio spun and parried a lunge at his hear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couldn’t watch this fight and Benvolio looked stunned, leaning against the trunk of a nearby tre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Draw, Benvolio!” Romeo yelled. “Beat down their weapons! Stop this outrage! Tybalt! Mercutio! The Prince has forbidden this! Hold, Tybalt! Good Mercutio!” Benvolio couldn’t seem to find the gall to grab his weapon, so Romeo separated the two fighters, pushing Tybalt further away from Mercutio. But Mercutio continued to advance and Tybalt continued to want to fight despite the restraint of hands that Romeo had placed upon his shoulders. Very abruptly, Tybalt threw Romeo’s right arm up and jabbed his rapier forward through the free space, piercing the stomach of Mercutio.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am hurt!” Mercutio said, falling to his back and letting his weapon roll into the street. “A plague on both your houses as put me to my death!” Tybalt ran from the street, those who had originally followed him into this battle commenced to following him out. “Is he gone, and has no wound?” Benvolio knelt down to Mercutio’s side as Romeo stared off at Tybalt who continued running through the stree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re you hurt, Mercutio?” Benvolio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yes. A scratch, just a scratch,” Mercutio said. “Where is my Page? Go, villain, fetch a surgeon!” The Page ran to follow that command and disappeared into the crowd shortly thereaf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ourage, Mercutio,” Romeo said, kneeling on his other side. “The hurt cannot be muc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Mercutio told them, struggling for breath. “It isn’t so deep as a well or wide as a church door, but it is enough. Ask for me tomorrow and you will find me a dead man. I am finished for this world. A plague on both your houses! Why the devil did you come between us? I was hurt under your arm,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thought all for the best,” he said, tears beginning to well up in his eye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lp me into some house, Benvolio, or I shall faint. A plague on both your houses, Romeo! They have made worms’ meat out of me! I have it, and soundly too—your houses!” Mercutio and Benvolio both disappeared into a nearby house and left Romeo with his thoughts for but a moment, until Benvolio return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Romeo, Romeo!” Benvolio shouted running back towards him. “Mercutio is dead! Brave Mercutio is dead!” Romeo was no longer sad, but angr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is is but the first of more evil days to come!” he said, and went running after Tybalt. Benvolio followed and soon enough they came into their vision, in an even more public place. This time, however, Benvolio knew it wise to avoid complain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y rage guides me now, Tybalt!” Romeo said, violently pushing his way through the crowd of citizens. He drew up his sword and pointed it at Tybalt, who instantly did the likewise. “Either you, or I, go with that brave Mercutio. Perhaps bot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ou wretched boy! Consequently, it will be you who goes with your beloved friend!” Tybalt said, hitting the blade of Romeo’s sword hard enough to throw him off balan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held his weapon high again. “This shall determine that!” With that he smashed his weapon against Tybalt’s, striking high and low, looking for a weak point until he became so fast that neither of them had any control. Any strike that was blocked was by coincidence, and when such an occasion comes, one is bound to be hit. When Romeo swung his sword around as hard as he could, Tybalt didn’t see it coming and the blade buried itself in his ribcage. Romeo pulled the bloody weapon out and threw it asid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be gone! Away!” Benvolio shouted. “The citizens have noticed and Tybalt is dead! The Prince will condemn you to death! Run, Romeo! Run!” Romeo darted through the crowd and down one of the emptier street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 citizen whom Benvolio recognized as a local wordsmith in Verona approached him. “Where has the murderer of Mercutio ran to? Where is Tybal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re is Tybalt,” Benvolio said softly, pointing at the corpse of the slain Capulet. </w:t>
      </w:r>
    </w:p>
    <w:p>
      <w:pPr>
        <w:pStyle w:val="Normal"/>
        <w:spacing w:lineRule="auto" w:line="288"/>
        <w:rPr>
          <w:rFonts w:ascii="Bookman Old Style" w:hAnsi="Bookman Old Style" w:cs="Bookman Old Style"/>
          <w:sz w:val="24"/>
        </w:rPr>
      </w:pPr>
      <w:r>
        <w:rPr>
          <w:rFonts w:cs="Bookman Old Style" w:ascii="Bookman Old Style" w:hAnsi="Bookman Old Style"/>
          <w:sz w:val="24"/>
        </w:rPr>
        <w:t xml:space="preserve">Prince Escalus approached angry, followed by the parents of both Capulet and Montague. Several more interested citizens trailed behind them, hoping to see more blood shed. “Where are the vile beginners of this fight?!” the Prince yelled to the crow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noble prince,” Benvolio said. “I know exactly what happened. Tybalt lies dead before you and was killed by young Romeo Montague. This happened because of Tybalt, who killed your kinsman, Mercutio. Out of vengeance, noble pri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ady Capulet couldn’t believe what was before her eyes. “Tybalt! My brother’s child! Prince, as you are true, the blood of us shed the blood of the Montagues!” Her husband comforted her as she cried further o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nvolio, who began this bloody battle?!” the Prince said, more angry than anyone had ever seen him beco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Benvolio sighed. “Romeo came when Mercutio and I spoke of quarrels with the Capulets and Tybalt soon stopped him in the street. Romeo did speak nicely of him, but Tybalt didn’t seem to accept that. Mercutio took this as an indication that Romeo was afraid of Tybalt’s fighting ability and tested his own against Tybalt. That was where the battle started and Mercutio was killed by Tybalt when Romeo tried to break up the fight, which led to Mercutio’s death, which led to Tybalt’s death in Romeo’s heated rage. They fought quickly and before I could part them, Tybalt was already dead. As Tybalt fell, Romeo ran from here. This is the truth, and I put my life upon tha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ady Capulet appeared disgusted. “He is a kinsman to the Montague. He lies out of friendship for Romeo!” she said viciously. “I beg for justice, which you, the Prince, must give! Romeo killed Tybalt and he must not li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Prince agreed to some extent. “Romeo killed Tybalt and Mercutio! And Mercutio shared my blood, which makes my vengeance upon him even grea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Benvolio said. “Romeo did not kill Mercutio. He was Mercutio’s friend! Tybalt was the murderer of Mercutio, Pri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nd for that offence!” he announced loudly to the entire crowd, “he will immediately be exiled! No longer should Romeo be found within the boundaries of our fair Verona! Romeo is banished!”</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2</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hy does the sun stay out for so long? I wish for it to be night again, the only time when Romeo is visible through my constrained eyes.” Juliet stood on the balcony in the orchard, thinking aloud. “This day may kill me if it doesn’t end soon, for I cannot live without my Romeo. Nurse, oh, Nurse! Here she comes! She must bring news, and every tongue that speaks the name of Romeo speaks heavenly words.” The Nurse was jogging lightly through the orchard as Juliet met her below. “What are those, Nurse? And what is the news? Is that the rope ladd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es, yes, the rope ladder.” The Nurse sighed. “Oh, what new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at news, Nurse?” The Nurse fell into a stone chair and sigh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s dead, he’s dead, he’s dead, he’s dead!” she said in sorrow. “We are done for, lady, we are done for!” He’s gone, he’s killed, he’s d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was getting frustrated again, putting all her hopes in the predilection that the Nurse was not speaking of Romeo. “Can Heaven be so crue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can!” the Nurse said. “But Heaven, no. Who would have ever thought it?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top tormenting me, Nurse! Stop! Has Romeo killed himself? If he is dead, tell me so by saying ‘yes’, and if not say ‘no.’ It is that simple, Nurse! Just little words will determine my moo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saw the wound! I saw it with my own eyes! A pitiful corpse, a bloody pitiful corp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Juliet put her hand to her mouth and gasped. Nearly fainting, but keeping her balance against the branch of a tall tree in the orchar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Oh, Tybalt! Tybalt! The best friend I had!” the Nurse cried. “Oh courteous Tybalt! Honest Gentleman! I never wished to live so long as to see you dea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paused. “What now? What more could happen to be so bad? Is Romeo and Tybalt both among the dea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ybalt has passed on, and Romeo has been banished! Banished from our township! Romeo killed him and he is banished!” the Nurse carried o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God! Did Romeo kill Tybal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 did, he d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ut, Romeo! Now a villain to Verona! Banished? It is awfu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looked up at Juliet strangely. “There is no trust any longer, Juliet. Never trust another shameful man like Romeo. Shame on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couldn’t be his fault. He shouldn’t be shamed! I put shame on myself for thinking poorly of him, for even the briefest of momen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Nurse stood up disgusted. “You will speak well of him who killed your cous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hall I speak poorly of that who is my husband?” Juliet was not sure what to do. “You bring the most dreadful news, Nurse. Even worse than the death of Tybalt do you bring another awful word. ‘Tybalt is dead, and Romeo—banished.’ That word! That ‘banished!’ It is worse than the death of ten thousand Tybalts. Tybalt’s death was bad enough if it had ended there. But with a following of ‘Romeo is banished’ there is no end to the turmoil that will cause me! Where is my father and my mother, Nur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rying over the body of Tybalt. Will you go to them? I will bring you there,” the Nurse said. Juliet looked ready to cry and wasn’t about to further that with an elaboration on Tybalt’s death. “Go to your chamber then, Juliet. I will find Romeo and he will comfort you personally. All of my instinct says that he is hiding at Friar Laurence’s c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please find him!” Juliet cried. “Tell him to come to make his last farewell.” The Nurse smiled and left the orchard.</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3</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Father, what is the news? What did the Prince sentence me to?” Romeo asked as Friar Laurence hung a golden cross from his neck.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 was more forgiving than you may think, and you are not sentenced to death, but banishment from this city,” he replied. Romeo’s eyes widened in a cryptic kind of terro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orgiving? Be forgiving and say ‘death!’ Exile has far more terror in its doings! Much more than death. Do not say ‘banishment.’ There is no world without Verona walls. Hell itself lies anywhere else! I would much rather have been sentenced to death and been beheaded with a golden axe than to be banished. What an awful word!” Romeo was confused and pacing back and forth in the c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crime you committed warrants death, Romeo. But the Prince has taken mercy upon you and banished you instead. This is mercy and you don’t see that,” Friar Laurence said, putting his hands on Romeo’s shoulder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s torture! It is Hell! Heaven is here, where Juliet lives! Everyone in this town. Every mouse, cat, dog and all unworthy things live here and get to look upon her. Except for me. Have you no poison, Father? Or a dagger with a sharp edge? I need to find a means to kill myself quickly, for banishment is far wor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top, you foolish man! Listen to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But you will speak of banishment again, and that I do not want to hear,” Romeo said, surprised at the direct speech Friar Laurence had interrupted him with.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tell you what can be done to consider banishment as not so bad as you make it out to be—“ A knock on the door of Friar Laurence’s cell came loudly. “Quick, Romeo! It may be the Prince. Hide in my study!” The knock came once more and he answered it when Romeo had safely been kept out of sight. The Nurse to Juliet came through the door just as it opened. “Welcome,” Friar Laurenc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holy friar! Tell me, holy friar. Where is Romeo?” The Nurse asked, practically praying for the answer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re on the ground, crying away more tears than he has ever cried before,” the Friar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Even he is plagued with the same loneliness of my mistress. Juliet is weeping and bawling over Romeo’s banishment and cannot do anything about it!” The Nurse was running around, seemingly looking for something, but without an intent to find anything at all.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urse!” Romeo shouted, emerging from the study of the Friar. “Were you talking about Juliet? How is she? Is she alr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he says nothing, Romeo. But she cries. Oh, how she cri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saddens me. Juliet cannot be too sad. Her being sad makes me sad. What can I d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Come to her and she will be cheerful again!” the Nurse said ecstatical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f that makes her happy, I will come. Regardless of my banishment!” Romeo was already jogging in one spot, preparing to leav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re, sir,” the Nurse said, on her way out, “it is a ring that she wishes to give to you, sir.” The Nurse tossed the ring to Romeo and left Friar Laurence’s c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makes my sadness disappear,” he said, staring at the r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efore you go, Romeo, you need to know what to do. Do what you will this evening, Romeo, but be sure to leave not long after sunrise. Guards set up posts around the walls of Verona in the early morning. You must leave Verona before they arrive and go to Mantua, where you shall live until we can find a time to make your marriage public, reconcile your friends, beg pardon of the Prince and call you back. Remember, be gone before the break of day! I’ll send your servant to keep you updated on what happens. Farewell, Romeo and goodnight!”</w:t>
      </w:r>
    </w:p>
    <w:p>
      <w:pPr>
        <w:pStyle w:val="Normal"/>
        <w:spacing w:lineRule="auto" w:line="288"/>
        <w:rPr>
          <w:rFonts w:ascii="Bookman Old Style" w:hAnsi="Bookman Old Style" w:cs="Bookman Old Style"/>
          <w:sz w:val="24"/>
        </w:rPr>
      </w:pPr>
      <w:r>
        <w:rPr>
          <w:rFonts w:cs="Bookman Old Style" w:ascii="Bookman Old Style" w:hAnsi="Bookman Old Style"/>
          <w:sz w:val="24"/>
        </w:rPr>
        <w:tab/>
      </w:r>
    </w:p>
    <w:p>
      <w:pPr>
        <w:pStyle w:val="Normal"/>
        <w:spacing w:lineRule="auto" w:line="288"/>
        <w:rPr>
          <w:rFonts w:ascii="Bookman Old Style" w:hAnsi="Bookman Old Style" w:cs="Bookman Old Style"/>
          <w:sz w:val="24"/>
        </w:rPr>
      </w:pPr>
      <w:r>
        <w:rPr>
          <w:rFonts w:cs="Bookman Old Style" w:ascii="Bookman Old Style" w:hAnsi="Bookman Old Style"/>
          <w:sz w:val="24"/>
        </w:rPr>
        <w:t>4</w:t>
      </w:r>
    </w:p>
    <w:p>
      <w:pPr>
        <w:pStyle w:val="Normal"/>
        <w:spacing w:lineRule="auto" w:line="288"/>
        <w:rPr>
          <w:rFonts w:ascii="Bookman Old Style" w:hAnsi="Bookman Old Style" w:cs="Bookman Old Style"/>
          <w:sz w:val="24"/>
        </w:rPr>
      </w:pPr>
      <w:r>
        <w:rPr>
          <w:rFonts w:cs="Bookman Old Style" w:ascii="Bookman Old Style" w:hAnsi="Bookman Old Style"/>
          <w:sz w:val="24"/>
        </w:rPr>
        <w:t>A decorative room in the Capulet home housed Paris, Lady Capulet and her husband for a late evening conference. “With the death of Tybalt, it seems that Juliet will never again be happy,” Capulet said. “I think that there is no longer time for you to win the heart of Juliet, Paris. We must do something to make her happy, and I think that marriage to you would be sufficient for such purpos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Paris said. “And when shall this b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dnesday. The next Wednesday will be fine! With this should come great happiness and the dawn of a new era in the Capulet family. But, wait—what day is it tod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onday, my lord,” Paris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onday!” Capulet laughed. “Wednesday is too soon, then. Make it Thursday. Yes, Thursday. Tell her, that on that day she shall be married to this noble earl. Will you be ready, Paris? Do you like this sudden hast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ould wish for Thursday to be tomorrow.” Paris smiled and so did the two Capulet paren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do get ready, Paris. It is late and we should get some rest, for the preparation will take much energy out of me. Goodnight, Paris! Come, wife!”</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5</w:t>
      </w:r>
    </w:p>
    <w:p>
      <w:pPr>
        <w:pStyle w:val="Normal"/>
        <w:spacing w:lineRule="auto" w:line="288"/>
        <w:rPr>
          <w:rFonts w:ascii="Bookman Old Style" w:hAnsi="Bookman Old Style" w:cs="Bookman Old Style"/>
          <w:sz w:val="24"/>
        </w:rPr>
      </w:pPr>
      <w:r>
        <w:rPr>
          <w:rFonts w:cs="Bookman Old Style" w:ascii="Bookman Old Style" w:hAnsi="Bookman Old Style"/>
          <w:sz w:val="24"/>
        </w:rPr>
        <w:t>The night had ended and brought forth the day, but Juliet would refuse to admit that, knowing that Romeo would have to leave. After much joking argument, it was decided that he should be on his way. Romeo had been there the whole night, longer than he intended, and needed to leave for Mantua before he couldn’t leave Verona walls without being discovered. It was when he had been not quite ready to leave that the Nurse barged into Juliet’s room. “Madam!” she shout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urse?” Juliet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r mother is coming to your room now. Hurr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guided Romeo to the window and let the rope ladder down the balcony. “The daylight hurts my eyes until I look upon you again,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arewell, Juliet,” Romeo said, dangling at the top of the ladder, his hands still resting on the balcony. “One kiss and I’ll descend.” Juliet granted his wish and pondered the thought of never seeing him ag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ill I ever see you ag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n’t doubt it,” Romeo said smiling. He reached the bottom of the ladder and on to the stone patio below. “All of these painful good-byes will make for the most joyous unions later!” Romeo climbed the orchard walls and disappeared from her sight, leaving only the faded footsteps of his running as an indication that he was still arou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aughter, are you up?!” a voice called from downstairs. Lady Capulet came into the room without notice, giving Juliet quite a shock. “Why, what is wrong,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adam, I am not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till weeping for your cousin’s death? Do you expect your tears to wash him out of his grave?” Lady Capulet had brought along a fancy dress of which was far to small to fit her, and evidently for Juliet. “Well, your father and I have arranged a day that will bring all of your joys back, when you least would’ve suspected the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day is this, mot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arry, my child, early next Thursday morning,” Lady Capulet said smiling. “The noble gentleman Paris at Saint Peter’s Church will make you a happy brid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Juliet shouted. “No, he will not make me a happy bride. This is too soon! I wonder at this haste! I must wed so immediately! Tell my father that  I will not marry yet; and when I do, I would rather marry that villain Romeo, who murdered my cousin, than I would Par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re comes your father,” Lady Capulet said. “Tell him for yourself!” The Nurse followed closely behind Capulet, who was smiling broadly expecting a joyful reactio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ather, I will not marry Paris!” she said. “I wouldn’t be so proud to do it. I can’t be proud of something I hat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do you mean?! What is this argument over good things?! You had better prepare your fine joints for Thursday! That is an order to you, daughter! You will marry Paris at Saint Peter’s Church or I will drag you there myself! Get out you baggage! You pale-faced cowar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alm down!” Lady Capulet shout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od father, I urge you on my knees, just let me speak a wor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Quiet, you disobedient wretch!” Capulet was red in the face and veins were visible in his balding forehead. “I’ll tell you what! You get yourself to that church on Thursday, or never look me in the face again! Don’t answer me now! My fingers itch to hit you! Wife, we were once blessed to have this child, and now she is a curse and useless to our honourable family tre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d in heaven, bless her!” the Nurse said, hugging Juliet, who cried on her shoulder. “You are to blame, my lord, to scold her like th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ld your tongue! Say nothing!” Capulet shot back.</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speak no treason against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eace, you mumbling foo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are far too angry!” Lady Capulet said, standing to her fe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lease, mother,” Juliet cried, “delay this marriage for a month, or a week, or else make my wedding bed in the same tomb where Tybalt is no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Don’t talk to me, for I’ll not say anything at all,” Lady Capulet said. “Do as you will as I have done with you.” She stormed out of the room, not taking the side of anyone. Capulet followed shortly after. Juliet stood to her feet and threw herself on to the bed, burying her head in the pillow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ow can we—” Juliet stopped herself in mid-sentence and her head drooped into the pillows agai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re is a way around this, Juliet. Don’t worry. It may be a cruel one,” the Nurse said. “To me, though, it seems that you will do anything at all to avoid this woeful Thursday from com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ll go to the friar,” she replied. “There I will see his solution for this problem. If all else fails, I at least wish to have the power to die.”</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Heading1"/>
        <w:spacing w:lineRule="auto" w:line="288"/>
        <w:rPr/>
      </w:pPr>
      <w:r>
        <w:rPr/>
        <w:t>PART IV</w:t>
      </w:r>
    </w:p>
    <w:p>
      <w:pPr>
        <w:pStyle w:val="Normal"/>
        <w:spacing w:lineRule="auto" w:line="288"/>
        <w:rPr>
          <w:rFonts w:ascii="Bookman Old Style" w:hAnsi="Bookman Old Style" w:cs="Bookman Old Style"/>
          <w:sz w:val="24"/>
        </w:rPr>
      </w:pPr>
      <w:r>
        <w:rPr>
          <w:rFonts w:cs="Bookman Old Style" w:ascii="Bookman Old Style" w:hAnsi="Bookman Old Style"/>
          <w:sz w:val="24"/>
        </w:rPr>
        <w:t>1</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On Thursday, sir? That’s awfully quick, don’t you think?” said Friar Laurence to Paris, who had informed him of his newly acquired wedding plan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that was a quick decision, yes. But I will not get in the way of his haste by being slow myself,” Paris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You say that you don’t know the lady’s mind. It makes for a very irregular procedure in getting marr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hasteful decision was made because she weeps for Tybalt’s death so often. Therefore, I haven’t talked much of love with her. Her father hopes that this marriage will stop her from all of this immoderate crying and make him a happy daughter again.”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entered Friar Laurence’s cell and politely greeted both Paris and the friar. “Happily met, my lady and my wife,” Paris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may be, sir, when I may be a wife,” she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 may be, must be, love, on the next Thursd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must be shall b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at’s a saying to rely on,” said Friar Laure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ave you come for confession with Friar Laurence, Juliet?” Paris asked. Juliet frown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o answer that, I should confess to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 not deny to him that you love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confess to you that I love him,” Juliet said turning her head to the fria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o will you, I am sure, that you love m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may be so,” Juliet said, then turned back to the friar. “Are you at leisure now, holy father, or shall I come at the evening mas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w will be fine, Juliet,” Friar Laurence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Until Thursday then, Juliet. Adieu!” Paris left the cell with a smile on his fa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shut the door!” Juliet said and sat down, ready to cry again.</w:t>
        <w:tab/>
      </w:r>
    </w:p>
    <w:p>
      <w:pPr>
        <w:pStyle w:val="Normal"/>
        <w:spacing w:lineRule="auto" w:line="288"/>
        <w:rPr>
          <w:rFonts w:ascii="Bookman Old Style" w:hAnsi="Bookman Old Style" w:cs="Bookman Old Style"/>
          <w:sz w:val="24"/>
        </w:rPr>
      </w:pPr>
      <w:r>
        <w:rPr>
          <w:rFonts w:cs="Bookman Old Style" w:ascii="Bookman Old Style" w:hAnsi="Bookman Old Style"/>
          <w:sz w:val="24"/>
        </w:rPr>
        <w:tab/>
        <w:t>“Ah, Juliet. I already know your grief. I hear you must be married on Thursday without any chance of postponemen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Don’t tell me how you heard of this, friar,” Juliet said, “but if you do, at least offer up a way to solve it. I need a solution and if your wisdom cannot help me, a sharp-edged knife will. A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ld on, Juliet. I have a solution which demands desperate measures in the carry out. If you have the will to kill yourself, then you will definitely have the courage to undertake something like death. And if you dare it, I will give you the remedy to solve your problem.” Friar Laurence had reached behind to his collection of medicinal plants, and began distilling a dark blue liquid from one of the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fear nothing, if it means solving my problem. I have no doubt, whatsoever,” Juliet sai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n listen carefully,” Friar Laurence said. “You are to go home and inform your parents and anyone else who is directly involved that you have consented to marry Paris and very willingly. Tomorrow is Wednesday. Tomorrow night, you will lie alone in bed and drink the liquid from this vial while in bed. When this liquor drink runs through all your veins, it will put you to sleep beyond sleep, where your heart stops beating, but still performs its natural activity of spreading blood throughout your body. No warmth, no breath, nor anything else will indicate that you are sill alive. Everyone will see you as a person killed by such a poison that won’t let you live any longer. There until two days after you drink this, will you remain a seemingly lifeless corpse, but then awaken, in the tomb of your ancestors. So when Paris comes to awaken you from your bed, death will be upon you. There, after a funeral you shall be left in the tomb where all the Capulet’s kindred lie. Romeo, by my letters, will know what our plan is and will watch your waking that night. There you will be re-unit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ive it to me, Friar!” Juliet said, and the vial was gently dropped into her palm, a tiny cork plugging its en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 now, Juliet. I’ll send another friar to Mantua with my letters to Romeo. And I will do this quickly,” Friar Laurence said, bidding farewell to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ove gives me strength and strength shall help me make this happen! Farewell, dear father! Farewell!”</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2</w:t>
      </w:r>
    </w:p>
    <w:p>
      <w:pPr>
        <w:pStyle w:val="Normal"/>
        <w:spacing w:lineRule="auto" w:line="288"/>
        <w:rPr>
          <w:rFonts w:ascii="Bookman Old Style" w:hAnsi="Bookman Old Style" w:cs="Bookman Old Style"/>
          <w:sz w:val="24"/>
        </w:rPr>
      </w:pPr>
      <w:r>
        <w:rPr>
          <w:rFonts w:cs="Bookman Old Style" w:ascii="Bookman Old Style" w:hAnsi="Bookman Old Style"/>
          <w:sz w:val="24"/>
        </w:rPr>
        <w:t>A hall was being prepared for the wedding in the Capulet’s house and the early evening was a good time for preparation, according to Capulet. “So many guests are being invited! Just look at this list. Go to it, servant!” Capulet said, handing a scroll to a nearby messenger. “And you,” he said, pointing to another servant, “go hire me twenty excellent cook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You shall have none short on talent, sir,” the servant said, and left the hall.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as my daughter gone to Friar Laurence?” Capulet asked. The Nurse nodded as she set down a platter. “Well, he may do some good on her and convince her of this grand wedding idea.” Capulet was very excited about this wedding, and Juliet knew, as she walked in to see the preparation crew, that he would be even more excited to hear her consent to marry Pari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ee,” the Nurse said, looking at Juliet. “She comes from confession with a happy look on her face, y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ere have you been wandering about?” Capulet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o Friar Laurence’s cell, father. Where he has helped me to understand this marriage and what good things you are trying to do for me. My confession was against myself in how I so rudely treated you, as well, father. From now on, everything you say will be my doing.” Juliet thought herself not a bad actres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end for Paris!” Capulet said to a servant. His broad smile definitely indicated happiness. “Go tell him of this! I’ll have this knot knit up tomorrow morn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met him at Friar Laurence’s cell and gave him what seemly love I might, without stepping over the modest boundaries, of course,” Juliet said, trying her best to sound sweet to her fath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ll, this is as it should be,” Capulet said. “Let me talk with Paris. And this reverend holy friar. All our city is indebted to hi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urse, will you go with me into my closet to help me sort out what you think is fit for me to wear tomorrow?” Juliet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ady Capulet interrupted. “No, not till Thursday. There is plenty  of time lef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o, Nurse, go with her! We’ll go to the church tomorrow then,” Capulet called. Juliet and the Nurse disappeared up the steps of the Capulet house and into her roo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ll not go to bed tonight,” Capulet told her wife. “Leave me be. I’ll play the housewife for once.”</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3</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Those clothes are definitely the best, but gentle Nurse, please leave me to myself tonight. I need to pray for the best tomorrow,” Juliet said, as the Nurse stood near the closet door holding up an elegant gown. Lady Capulet burst into the room looking to give assistan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re you busy? Do you need some help?” she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o, madam, we have taken care of everything. Tonight I wish to be left alone, though, and let the Nurse sit up with you for I am sure that you have much to do,” Juliet said and smil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oodnight, Juliet,” Lady Capulet said and the Nurse offered a fair wave, and they left the roo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Juliet sat alone on her bed, the vial of potion in her right hand and a dagger in her left. “I wonder what the Nurse would do, or what she could do to help me. What will she think,” Juliet said. The empty room gave her a cold feeling. “I know now that I have to drink this one day earlier than planned. What will this do? Will the friar write his letters in time? I’ll put you on this table,” she said, laying a dagger down on the table next to her. She stared at the vial of liquid, not certain of what to do with it yet. “What if this is a poison that the friar has cleverly provided to have me dead? Why do I think of these things? Perhaps I’ll awaken too early in the vault—the tomb; and lose my mind surrounded by my dead ancestors.” She removed the cork from the vial and smelled the liquid. “Well, this is my farewell. Romeo, I’m coming! This I drink for you.” Juliet shot back the blue liquid and fell upon her bed within seconds, and the night dissipated with the sunrise that day.</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4</w:t>
      </w:r>
    </w:p>
    <w:p>
      <w:pPr>
        <w:pStyle w:val="Normal"/>
        <w:spacing w:lineRule="auto" w:line="288"/>
        <w:rPr>
          <w:rFonts w:ascii="Bookman Old Style" w:hAnsi="Bookman Old Style" w:cs="Bookman Old Style"/>
          <w:sz w:val="24"/>
        </w:rPr>
      </w:pPr>
      <w:r>
        <w:rPr>
          <w:rFonts w:cs="Bookman Old Style" w:ascii="Bookman Old Style" w:hAnsi="Bookman Old Style"/>
          <w:sz w:val="24"/>
        </w:rPr>
        <w:t>Lady Capulet and the Nurse were preparing early in the morning, the sun barely up, while Capulet himself had been awake all night, working alone without the assistance of nearly as many servants as he had now. “Take these keys and get more spices, Nurse,” Lady Capulet said. The Nurse took the keys and left for the kitche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is morning, finally,” Capulet said. “Look at the baked meats. An expensive wedding party, yes, but well worth it for my daugh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 to bed,” the Nurse said, noting the black marks under Capulet’s eyes. “You’ll be sick tomorrow if you don’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o, not a bit!” The Nurse rolled her eyes and went back to work.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our servants with baskets came from the kitchen. They were assigned certain jobs and given little time to do it in. Capulet had ordered them around quickly, pondering why these people couldn’t have stayed up as late as he did. So much more could’ve been don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usic began to play in the hall. “Nurse!” Capulet shouted. “Nurse! Go awaken Juliet. Go and trim her up!” The Nurse began walking up the stairs towards Juliet’s room. “I’ll go and chat with Paris. You, Nurse, please hurry and get her down here! Hurry!”</w:t>
      </w:r>
    </w:p>
    <w:p>
      <w:pPr>
        <w:pStyle w:val="Normal"/>
        <w:spacing w:lineRule="auto" w:line="288"/>
        <w:rPr>
          <w:rFonts w:ascii="Bookman Old Style" w:hAnsi="Bookman Old Style" w:cs="Bookman Old Style"/>
          <w:sz w:val="24"/>
        </w:rPr>
      </w:pPr>
      <w:r>
        <w:rPr>
          <w:rFonts w:cs="Bookman Old Style" w:ascii="Bookman Old Style" w:hAnsi="Bookman Old Style"/>
          <w:sz w:val="24"/>
        </w:rPr>
        <w:tab/>
      </w:r>
    </w:p>
    <w:p>
      <w:pPr>
        <w:pStyle w:val="Normal"/>
        <w:spacing w:lineRule="auto" w:line="288"/>
        <w:rPr>
          <w:rFonts w:ascii="Bookman Old Style" w:hAnsi="Bookman Old Style" w:cs="Bookman Old Style"/>
          <w:sz w:val="24"/>
        </w:rPr>
      </w:pPr>
      <w:r>
        <w:rPr>
          <w:rFonts w:cs="Bookman Old Style" w:ascii="Bookman Old Style" w:hAnsi="Bookman Old Style"/>
          <w:sz w:val="24"/>
        </w:rPr>
        <w:t>5</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Mistress!” the Nurse called. “Juliet!” The curtains of Juliet’s bed were closed. “Juliet! Wake up, lazy one! What? Not a word? Madam, madam, madam! Let Paris take you in your bed; he’ll keep you up!” The Nurse drew the curtain open, revealing Juliet lying in her bed, still dressed in what she had worn the night before. “What? Still dressed in your clothes? I must awaken you . . .” The Nurse shook Juliet’s shoulder, then took her wrist and shook her arm up and down. Through that wrist came no pulse. “Lady! Juliet!! Dead! My lady’s dead!” The Nurse was crying loud enough to signal Lady Capulet, who was coming up the stair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noise is this in here?” she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Oh what a dreaded day!” the Nurse cried, turning her head away from Juliet, who lay motionless in the b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is the matte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ook, look!” The Nurse pointed towards the bed, her eyes still buried in her palm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ady Capulet gasped. “My—my child! My only life! Help, help! Call help!” Lady Capulet knelt by the bedside and cried into the blankets that lay upon its surfa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apulet came into the room and impatiently called for Juliet. “She is late! Bring Juliet forth. Paris has arrived no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he’s dead!” the Nurse cried. “Deceased, she’s dead. What a dreadful day!” Capulet, too, examined Juliet and found no heartbeat left within her. “Oh lamentable da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riar Laurence and Paris entered the room. “Come,” the friar said. “Is the bride ready to go to church for the weddi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eady to go, but never to return,” Capulet said. “See, there she lies, death being her new brid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aris let his body lean against the wall. “This grim site is one that I never wished to see. Why toda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ll these things that we have prepared for: the food, the instruments, the solemn hymns and the bridal flowers will now be changed purposes with a funeral preparation, where just as many folk will come,” Capulet said. “Those who honoured her happiness, will honour her death as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Friar Laurence turned to everyone leaving the room. “Go everyone, to follow this fair course to her grave. The heavens frown upon you for some misery. Disturb those heavens no longer by exceeding their high will.” </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Heading1"/>
        <w:spacing w:lineRule="auto" w:line="288"/>
        <w:rPr/>
      </w:pPr>
      <w:r>
        <w:rPr/>
        <w:t>PART V</w:t>
      </w:r>
    </w:p>
    <w:p>
      <w:pPr>
        <w:pStyle w:val="Normal"/>
        <w:spacing w:lineRule="auto" w:line="288"/>
        <w:rPr>
          <w:rFonts w:ascii="Bookman Old Style" w:hAnsi="Bookman Old Style" w:cs="Bookman Old Style"/>
          <w:sz w:val="24"/>
        </w:rPr>
      </w:pPr>
      <w:r>
        <w:rPr>
          <w:rFonts w:cs="Bookman Old Style" w:ascii="Bookman Old Style" w:hAnsi="Bookman Old Style"/>
          <w:sz w:val="24"/>
        </w:rPr>
        <w:t>1</w:t>
      </w:r>
    </w:p>
    <w:p>
      <w:pPr>
        <w:pStyle w:val="Normal"/>
        <w:spacing w:lineRule="auto" w:line="288"/>
        <w:rPr>
          <w:rFonts w:ascii="Bookman Old Style" w:hAnsi="Bookman Old Style" w:cs="Bookman Old Style"/>
          <w:sz w:val="24"/>
        </w:rPr>
      </w:pPr>
      <w:r>
        <w:rPr>
          <w:rFonts w:cs="Bookman Old Style" w:ascii="Bookman Old Style" w:hAnsi="Bookman Old Style"/>
          <w:sz w:val="24"/>
        </w:rPr>
        <w:t>When Balthasar arrived at Romeo’s temporary residence in Mantua, he was still wearing his riding boots and breathing hard. He had hurried here, most definitely, to bring news from Verona. “What news do you have, Balthasar?” Romeo said. “Do you not bring me letters from the friar? Is my father well? How fares my Juliet? That I ask again, for nothing can be bad if she be w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r body sleeps an eternal sleep in the Capulet tomb. They found her this morning of her supposed wedding date, dead in her cot for the evening.” Romeo turned away and looked up at the sk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s it so?” he said. He paused and thought about something, then screamed at the sky, “then I defy you, stars!!” Romeo was already crying, and he ran back to Balthasar. “Get me ink and paper and hire horses. I will leave here tonight.”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beg of you, sir,” Balthasar said. “Have patienc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Leave me, and do the thing I told you to do! You have no letters from the fria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 I’m sorry,” he repli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Go now then. Hire those horses!” Balthasar ran, but not as fast as Romeo, who was making his way to the home of an old apothecary in Mantua. “Well, Juliet,” he said, looking back up at the sky. “I will lie with you tonight and make yourself my death bed. I do remember that apothecary, who is so very poor. I have no use for my money now but to buy a poison to lay myself beside Juliet.” He reached the door of the apothecary’s small residence in Mantua and knocked loud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o calls so lou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ome here, apothecary! I see that you are poor, and I have forty coins here for you. Let me have a vial of poison that kills so quickly that very little will you have to wa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apothecary came to the door. “Such mortal drugs I have, but Mantua’s law is death to anyone who sells such thing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money is for you, apothecary. Are you so pure as to wish for a poor life or death for selling me the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apothecary, pulled a small dram of poison from a table he had, cluttered with several vials. “My poverty, but not my will consents. Drink this and in short time, if you had the strength of twenty men, it would dispatch you straight.” Romeo handed him the coin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re is your gold, far worse poison than this, for this is not a poison at all, but a comforting drink that will help me achieve my goal.” Romeo took the vial and left, heading for Verona.</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2</w:t>
      </w:r>
    </w:p>
    <w:p>
      <w:pPr>
        <w:pStyle w:val="Normal"/>
        <w:spacing w:lineRule="auto" w:line="288"/>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Holy Franciscan friar! Friar Laurence!” called Friar John, the man assigned to deliver the letters to Romeo in Mantua.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is sounds like the voice of Friar John. Welcome from Mantua. What did Romeo say? Or if his mind preferred to be written down, give me his letter,” said Friar Laurence, smiling broadly.</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have been prevented from leaving the city of Verona. I ran into the searchers of the town who believed I was from a house that carried the plague. Therefore, my trip to Mantua was put on hold,” Friar John said. Friar Laurence sat staring at him for a good long whil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o took my letter then? To 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could not send it,” he replied, pulling the letter from his pocket. “Here it is agai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is letter was of great importance and Romeo not receiving it may do a lot of damage! Friar John, get me an iron crowbar and bring it to my cell,” he said, thinking quick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he said and ran out of the cell.</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w I must go to the monument alone. Within three hours, Juliet will awaken. Romeo had no notice of these accidents and may very well believe her to be dead. But I will write again to Mantua and keep her at my cell till Romeo comes.”</w:t>
      </w:r>
    </w:p>
    <w:p>
      <w:pPr>
        <w:pStyle w:val="Normal"/>
        <w:spacing w:lineRule="auto" w:line="288"/>
        <w:rPr>
          <w:rFonts w:ascii="Bookman Old Style" w:hAnsi="Bookman Old Style" w:cs="Bookman Old Style"/>
          <w:sz w:val="24"/>
        </w:rPr>
      </w:pPr>
      <w:r>
        <w:rPr>
          <w:rFonts w:cs="Bookman Old Style" w:ascii="Bookman Old Style" w:hAnsi="Bookman Old Style"/>
          <w:sz w:val="24"/>
        </w:rPr>
      </w:r>
    </w:p>
    <w:p>
      <w:pPr>
        <w:pStyle w:val="Normal"/>
        <w:spacing w:lineRule="auto" w:line="288"/>
        <w:rPr>
          <w:rFonts w:ascii="Bookman Old Style" w:hAnsi="Bookman Old Style" w:cs="Bookman Old Style"/>
          <w:sz w:val="24"/>
        </w:rPr>
      </w:pPr>
      <w:r>
        <w:rPr>
          <w:rFonts w:cs="Bookman Old Style" w:ascii="Bookman Old Style" w:hAnsi="Bookman Old Style"/>
          <w:sz w:val="24"/>
        </w:rPr>
        <w:t>3</w:t>
      </w:r>
    </w:p>
    <w:p>
      <w:pPr>
        <w:pStyle w:val="Normal"/>
        <w:spacing w:lineRule="auto" w:line="288"/>
        <w:rPr>
          <w:rFonts w:ascii="Bookman Old Style" w:hAnsi="Bookman Old Style" w:cs="Bookman Old Style"/>
          <w:sz w:val="24"/>
        </w:rPr>
      </w:pPr>
      <w:r>
        <w:rPr>
          <w:rFonts w:cs="Bookman Old Style" w:ascii="Bookman Old Style" w:hAnsi="Bookman Old Style"/>
          <w:sz w:val="24"/>
        </w:rPr>
        <w:t>The churchyard in Verona was undoubtedly highlighted by its largest object, that of the tomb of the Capulets. Recently made fresh by the bodies of Tybalt and Juliet. Paris and his Page found that this would be the proper night for honouring Juliet as Paris believed she deserved. “Give me your torch, boy,” Paris said, and the Page complied. “Now, keep your distance and if anyone is coming, whistle to me as a signal that they are approaching. Give me those flowers, and do as I asked. Now, go!” The Page left Paris and monitored the outside of the tomb. As Paris began opening the tomb, it was only three minutes until he heard the Page whistle. “The boy gives warning that something is coming! I have to hide.” Paris found his way behind a grave that kept him well-hidden from the approaching figur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and Balthasar both had torches and tools to open the Capulet tomb. “Give me that mattock and wrenching iron. Tomorrow, I wish for you to take this letter to my father. Give me the light.” Balthasar handed him the torch and the tools. “Now, whatever you hear or see or anything, I want you to keep your distance. And do not interrupt me in my cours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be gone, sire, and will not trouble you.”</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o you will show me friendship. Farewell, good fellow,” Romeo said, and smiled, opening the door to the tomb.</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aris stood watching and could now make his way into the tomb without struggling to open it. “That is that banished Montague! The one that murdered my love’s cousin. He is here to do vandalism upon these dead bodies of Capulets. I will stop him.” Paris drew up his sword and ran into the tomb. “Stop you villainous Montague! Can vengeance be pursued further than deat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Please, sir. I came for my own reasons,” Romeo said. “None of which are against your belief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I apprehend you for a felon here!” Romeo drew his sword reluctantly, not wanting to fight Paris, but given no choice. Will you provoke me? Then have at you!” As swords clashed together, showering the stony floor with metallic sparks, the Page heard the noise and decided to call the Watch.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Romeo knocked the blade of Paris’s weapon up high and then cut low, barely missing a slice to his hip. Instead he threw himself sideways and spun the weapon backwards, stabbing Paris in the ribs. “Oh, I have been injured!” Paris cried and then fell to the ground. “If you are honourable, lay me in the tomb with Juliet.” The wound had hit a part of Paris’s heart, for he died making his final request. A request which Romeo complied to, and laid Paris in the tomb.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bury you in this triumphant grave,” Romeo said. “No this is not a grave. It is a lantern, for here lies Juliet, and her beauty makes this vault of festering people full of light! How often have men been pleasant at the point of death? Oh, my love. My wife! Death that has sucked the honey out of your breath has not the power to steal your beauty. You are not conquered. As long as beauty’s red flag is seen in your cheeks and lips, the white flag of death cannot be raised.” Romeo ran his hand along her cheek and found that she was still quite warm. “Tybalt lies beside you in his bloody sheet. Oh, forgive me, good cousin. Ah, dear Juliet! I am going to stay with you, Juliet. I will never leave you in this palace of dim night. Here I will remain.” Romeo pulled the vial of poison from his belt and kissed Juliet one last time. “Here’s to my love!” He swallowed the contents of the vial and dropped it on to the stone floor below. “Oh, true apothecary!” he said aloud. “Your drugs are quick. Thus with that kiss, I die.” Romeo fell alongside Juliet and his breathing stopped, as did his heart and every motion that he had experienced just seconds befo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riar Laurence was at the other end of the churchyard with his crowbar, a lantern and a spade to assist him in his way into the tomb. As he began to walk, he nearly tripped over something. “Saint Francis, help my speed! Have my feet stumbled upon a grave? Who’s the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Here’s one, a friend, a friend that knows you well,” Balthasar said, standing up form the moist grass of the churchyar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ell me, my good friend, whose torch is it that gives off so little light in the Capulet’s tomb?”</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t belongs to my master. One whom you love,” Balthasar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o is i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ow long has he been in the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early half an hour, sir.”</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o with me to the vault, Balthasar,” Friar Laurence ask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dare not, sir,” Balthasar told him, “for my master threatened me with death if I looked in on his intent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Stay then,” the friar said. “I’ll go alone. Fear comes upon me.” Friar Laurence made his way in through the entrance to the tomb and noticed first the blood that stained that entrance. “What blood is this? Whose? Why are these swords laying alone on the grou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Romeo!” he shouted, seeing his body motionless beside Juliet. “And Paris, too! What an unkind hour!” Juliet turned her head in her sleep and began to open her eyes. She sat up, seeing nothing but Friar Laurence at first. “I hear some noise, Juliet! Come from that awful pit of death. A greater power has thwarted our intents! Come, come away. Your husband lies there dead beside you, and Paris, as well. Don’t question it, Juliet, for the Watch is coming; Come, go, good Juliet. I dare not stay any longer! Come with m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No,” she said, tears already streaming down her rosy cheeks.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do you mea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mean, no, friar! Go, get away, for I will not leave he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Friar Laurence left the tomb and exited the churchyard at its rear where no one would be coming to.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at is here?” Juliet said, crying lightly over Romeo’s body. “A cup, closed in his hand? Poison . . . it has been his end! Did you leave no friendly drop to help me after, Romeo? I will kiss your lips, perhaps some poison still hangs on them.” She brought his lifeless head to her own and kissed him slowly, hoping that any it would do her end. “Your lips are war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Lead, boy! Which way?” a voice from outside call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Noise?” Juliet said softly. “Then I’ll be brief. Oh, happy dagger!” Juliet took the dagger on Romeo’s belt from its sheath and turned it on herself. “This is your sheath!” With that, she sent her arms inwards and the sharp end of Romeo’s dagger pierced her heart. “There, rust, and let me die.” Juliet’s body fell on Romeo and she breathed her las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Watch that the Page of Paris had called for had come into the churchyard now. The Page led them through the churchyard and ultimately to the tomb. The first watch instructed messengers from the Watch to inform the Prince, the Capulets and the Montague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ore of the Watch entered, taking Balthasar along with them. “Here’s Romeo’s man,” reported the second watch. “We found him in the churchyard.” Friar Laurence and another Watchman followed close behin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is is a friar, that trembles and sighs and cries. We took this mattock and spade from him, as he was coming from the other churchyard side,” the third watch sai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What is this misadventure that brings me up so early this morning?” the Prince asked, arriving with several attendants. The parents of the Capulets arrived at the churchyard simultaneously.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Everyone is screaming about something. What is this all about?” Capulet asked the Prin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 people in the street cry Romeo, some Juliet, and some Paris; and all run in fear. As if they are running away from something they didn’t want to see,” said Lady Capulet, panicking over what could be happening.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hat fear is this?!” the Prince shouted to the Watchme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overeign, here lies the County Paris killed. And Romeo dead; and even though Juliet was supposedly dead before, she awakened, and has since been killed as well,” the first watch told hi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Everyone had made their way into the tomb except for those attendants and several Watchmen who simply wouldn’t fit in the confined space. “Here is a friar with weapons fit to open this tomb!” the first watch shouted, dragging Friar Laurence by the arm.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heavens!” Capulet said, getting his first look at his newly dead daughter. “Oh wife, look how our daughter bleeds! This dagger has mistaken its place. This Montague’s sheath is empty and the dagger which fits it is embedded in Juliet!” Lady Capulet did nothing but cry and could say very little to the sights before her.</w:t>
      </w:r>
    </w:p>
    <w:p>
      <w:pPr>
        <w:pStyle w:val="Normal"/>
        <w:spacing w:lineRule="auto" w:line="288"/>
        <w:rPr>
          <w:rFonts w:ascii="Bookman Old Style" w:hAnsi="Bookman Old Style" w:cs="Bookman Old Style"/>
          <w:sz w:val="24"/>
        </w:rPr>
      </w:pPr>
      <w:r>
        <w:rPr>
          <w:rFonts w:cs="Bookman Old Style" w:ascii="Bookman Old Style" w:hAnsi="Bookman Old Style"/>
          <w:sz w:val="24"/>
        </w:rPr>
        <w:t>The father of Montague came into the tomb, pushing his way through the collaboration of people at the entrance. “Come, Montague!” the Prince shouted. “You are early up today to see your son and heir more early down.”</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las, my liege, my wife is dead tonight. She died of grief over my son’s exile. What further woe is against me today?” Montagu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Look and see,” the Prince said, clearing the way for Montague to see the bodies of Romeo and Juliet laying dead on one another.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Oh God! It isn’t right!” Montague said, stepping slowly closer to their death bed. “Elders should never live longer than the young!”</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Seal up your mouth of grudgery towards each other for awhile until we can clear these unexplained happenings! Bring forth the parties of suspicion!” the Prince shouted.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Friar Laurence stepped up to the Prince and while the talk amongst the crowd quietened, the crying did not. “Although I was least able because of my age and physical condition to commit this crime, yet because of circumstances, I am most open to suspicion,” he sai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 xml:space="preserve">“Then tell us at once what you know of this,” said the Prince. </w:t>
      </w:r>
    </w:p>
    <w:p>
      <w:pPr>
        <w:pStyle w:val="Normal"/>
        <w:spacing w:lineRule="auto" w:line="288"/>
        <w:rPr>
          <w:rFonts w:ascii="Bookman Old Style" w:hAnsi="Bookman Old Style" w:cs="Bookman Old Style"/>
          <w:sz w:val="24"/>
        </w:rPr>
      </w:pPr>
      <w:r>
        <w:rPr>
          <w:rFonts w:cs="Bookman Old Style" w:ascii="Bookman Old Style" w:hAnsi="Bookman Old Style"/>
          <w:sz w:val="24"/>
        </w:rPr>
        <w:tab/>
        <w:t>“I will be brief, for the short time I have to live is not so long as a tedious tale. Romeo, who lies dead there, was husband to that Juliet; and she, there dead, was that Romeo’s faithful wife. I married them and the day of their marriage was the day of Tybalt’s death, only one hour prior. Tybalt’s untimely death had Romeo banished within three hours of their marriage. It was Romeo’s banishment that Juliet had been grieving over, not the death of Tybalt. Therefore, she was arranged to have been betrothed and married to Paris. Then she came to me and with wild looks, bid me devise some mean to rid her from this second marriage. I was to create a plan, or she would kill herself in my cell. Tutored by my art, I devised a sleeping potion, which so took effect, as I intended, of death. I wrote to Romeo, who hid in Mantua, that he should come here on this dire night, to help take Juliet from her borrowed grave, that being the time that the potion’s force should desist. But Friar John, who was to deliver my letter to Romeo, was stayed by accident and returned my letter back yesterday evening. Then, all alone, at the prefixed hour of her waking, I came to take her from her family’s vault, meaning to keep her at my cell in secret until I could send to Romeo. But when I come, it had been but minutes too late, as Juliet awakened and the noble Paris and true Romeo were dead. When she awakened I tried to convince her to come with me. A noise did scare me from the tomb, and she, too desperate, would not go with me, but as it seems, killed herself. All this I know, and to the marriage, her Nurse shares the secret. If aught in this miscarried by my fault, let my old life be sacrificed, some hour before his time, unto the rigour of severest law.”</w:t>
      </w:r>
    </w:p>
    <w:p>
      <w:pPr>
        <w:pStyle w:val="Normal"/>
        <w:spacing w:lineRule="auto" w:line="288"/>
        <w:rPr>
          <w:rFonts w:ascii="Bookman Old Style" w:hAnsi="Bookman Old Style" w:cs="Bookman Old Style"/>
          <w:sz w:val="24"/>
        </w:rPr>
      </w:pPr>
      <w:r>
        <w:rPr>
          <w:rFonts w:cs="Bookman Old Style" w:ascii="Bookman Old Style" w:hAnsi="Bookman Old Style"/>
          <w:sz w:val="24"/>
        </w:rPr>
        <w:tab/>
        <w:t>“We still have known you for a holy man,” the Prince said. “Where is Romeo’s servant? What can he say to this?”</w:t>
      </w:r>
    </w:p>
    <w:p>
      <w:pPr>
        <w:pStyle w:val="Normal"/>
        <w:spacing w:lineRule="auto" w:line="288"/>
        <w:rPr>
          <w:rFonts w:ascii="Bookman Old Style" w:hAnsi="Bookman Old Style" w:cs="Bookman Old Style"/>
          <w:sz w:val="24"/>
        </w:rPr>
      </w:pPr>
      <w:r>
        <w:rPr>
          <w:rFonts w:cs="Bookman Old Style" w:ascii="Bookman Old Style" w:hAnsi="Bookman Old Style"/>
          <w:sz w:val="24"/>
        </w:rPr>
        <w:tab/>
        <w:t>Balthasar stepped forward. “I brought the news of Juliet’s death to Romeo in Mantua. Then he came from there and told me to deliver this letter to his father, threatening me with death if I went in the vault with him.” The Prince took the letter from him.</w:t>
      </w:r>
    </w:p>
    <w:p>
      <w:pPr>
        <w:pStyle w:val="Normal"/>
        <w:spacing w:lineRule="auto" w:line="288"/>
        <w:rPr>
          <w:rFonts w:ascii="Bookman Old Style" w:hAnsi="Bookman Old Style" w:cs="Bookman Old Style"/>
          <w:sz w:val="24"/>
        </w:rPr>
      </w:pPr>
      <w:r>
        <w:rPr>
          <w:rFonts w:cs="Bookman Old Style" w:ascii="Bookman Old Style" w:hAnsi="Bookman Old Style"/>
          <w:sz w:val="24"/>
        </w:rPr>
        <w:tab/>
        <w:t>“Give me the letter,” he said. “I will look in on it. Where is Paris’s Page that raised the Watc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Here, sir,” the Page said, stepping forward. “He came with flowers to decorate the grave of Juliet. He told me to keep my distance and I did. Romeo came and opened the tomb, by and by my master drew his sword against him. Then I ran away and called the Watch.”</w:t>
      </w:r>
    </w:p>
    <w:p>
      <w:pPr>
        <w:pStyle w:val="Normal"/>
        <w:spacing w:lineRule="auto" w:line="288"/>
        <w:rPr>
          <w:rFonts w:ascii="Bookman Old Style" w:hAnsi="Bookman Old Style" w:cs="Bookman Old Style"/>
          <w:sz w:val="24"/>
        </w:rPr>
      </w:pPr>
      <w:r>
        <w:rPr>
          <w:rFonts w:cs="Bookman Old Style" w:ascii="Bookman Old Style" w:hAnsi="Bookman Old Style"/>
          <w:sz w:val="24"/>
        </w:rPr>
        <w:tab/>
        <w:t>The Prince held the letter up. “This letter makes true the friar’s words. Their course of love, the tidings of her death. And here he writes that he did buy a poison off of a poor apothecary and came to this vault to die alongside Juliet.” The Prince threw the letter aside and raised his arms high in the air. “Where are these enemies?!” he shouted. “Capulet!! Montague!! See what a tragedy has laid upon your hate!! That heaven finds means to kill your own children with love!! And I, for closing my eyes to your conflicts too, have lost a brace of kinsmen!! All are punished!! All are punished!!”</w:t>
      </w:r>
    </w:p>
    <w:p>
      <w:pPr>
        <w:pStyle w:val="Normal"/>
        <w:spacing w:lineRule="auto" w:line="288"/>
        <w:rPr>
          <w:rFonts w:ascii="Bookman Old Style" w:hAnsi="Bookman Old Style" w:cs="Bookman Old Style"/>
          <w:sz w:val="24"/>
        </w:rPr>
      </w:pPr>
      <w:r>
        <w:rPr>
          <w:rFonts w:cs="Bookman Old Style" w:ascii="Bookman Old Style" w:hAnsi="Bookman Old Style"/>
          <w:sz w:val="24"/>
        </w:rPr>
        <w:tab/>
        <w:t>Capulet approached Montague near their children’s death bed. “Oh, brother Montague, give me your hand. This is my daughter’s jointure. Can I demand. But I can give you more.”</w:t>
      </w:r>
    </w:p>
    <w:p>
      <w:pPr>
        <w:pStyle w:val="Normal"/>
        <w:spacing w:lineRule="auto" w:line="288"/>
        <w:rPr>
          <w:rFonts w:ascii="Bookman Old Style" w:hAnsi="Bookman Old Style" w:cs="Bookman Old Style"/>
          <w:sz w:val="24"/>
        </w:rPr>
      </w:pPr>
      <w:r>
        <w:rPr>
          <w:rFonts w:cs="Bookman Old Style" w:ascii="Bookman Old Style" w:hAnsi="Bookman Old Style"/>
          <w:sz w:val="24"/>
        </w:rPr>
        <w:tab/>
        <w:t>Montague smiled. “For I will raise her statue in pure gold; that while Verona by that name is known, there shall no figure of such high value be set as that of true and faithful Juliet.”</w:t>
      </w:r>
    </w:p>
    <w:p>
      <w:pPr>
        <w:pStyle w:val="Normal"/>
        <w:spacing w:lineRule="auto" w:line="288"/>
        <w:rPr>
          <w:rFonts w:ascii="Bookman Old Style" w:hAnsi="Bookman Old Style" w:cs="Bookman Old Style"/>
          <w:sz w:val="24"/>
        </w:rPr>
      </w:pPr>
      <w:r>
        <w:rPr>
          <w:rFonts w:cs="Bookman Old Style" w:ascii="Bookman Old Style" w:hAnsi="Bookman Old Style"/>
          <w:sz w:val="24"/>
        </w:rPr>
        <w:tab/>
        <w:t>“As rich shall Romeo’s by his lady’s lie, poor sacrifices of our hatred,” Capulet said. They were not happy, but they were at peace, an ancient grudge of so long ended in the worst possible way.</w:t>
      </w:r>
    </w:p>
    <w:p>
      <w:pPr>
        <w:pStyle w:val="BodyText2"/>
        <w:spacing w:lineRule="auto" w:line="288"/>
        <w:rPr/>
      </w:pPr>
      <w:r>
        <w:rPr/>
        <w:tab/>
        <w:t>Prince Escalus watched as everyone cleared out of the churchyard and sun rose in the East, streaking the sky with reddish stains that brightened the streets of Verona. “A glooming peace this morning with it brings; The sun for sorrow will not show his head. Go onward to have more talk of these sad things; Some shall be forgiven and some punished. For never was there a story of more woe, than this of Juliet and her Romeo.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lackletter686 BT">
    <w:charset w:val="00"/>
    <w:family w:val="script"/>
    <w:pitch w:val="variable"/>
  </w:font>
  <w:font w:name="Lilith">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letter686 BT" w:hAnsi="Blackletter686 BT" w:cs="Blackletter686 B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pPr>
    <w:rPr>
      <w:rFonts w:ascii="Bookman Old Style" w:hAnsi="Bookman Old Style" w:cs="Bookman Old Styl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3:29:00Z</dcterms:created>
  <dc:creator>Randall J. Morrison</dc:creator>
  <dc:description/>
  <dc:language>en-US</dc:language>
  <cp:lastModifiedBy>Randall J. Morrison</cp:lastModifiedBy>
  <cp:lastPrinted>1999-12-08T04:59:00Z</cp:lastPrinted>
  <dcterms:modified xsi:type="dcterms:W3CDTF">2000-12-02T09:01:00Z</dcterms:modified>
  <cp:revision>84</cp:revision>
  <dc:subject/>
  <dc:title>Two households, both alike in dignity and in honour, rest in the fair township of Verona, Italy where our story begins</dc:title>
</cp:coreProperties>
</file>